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RFP 21-66211</w:t>
      </w:r>
    </w:p>
    <w:p>
      <w:pPr>
        <w:pStyle w:val="Normal"/>
        <w:jc w:val="center"/>
        <w:rPr>
          <w:rFonts w:ascii="Calibri" w:hAnsi="Calibri" w:cs="Calibri"/>
          <w:b/>
          <w:b/>
        </w:rPr>
      </w:pPr>
      <w:r>
        <w:rPr>
          <w:rFonts w:cs="Calibri" w:ascii="Calibri" w:hAnsi="Calibri"/>
          <w:b/>
        </w:rPr>
        <w:t>TECHNICAL PROPOSAL</w:t>
      </w:r>
    </w:p>
    <w:p>
      <w:pPr>
        <w:pStyle w:val="Normal"/>
        <w:jc w:val="center"/>
        <w:rPr>
          <w:rFonts w:ascii="Calibri" w:hAnsi="Calibri" w:cs="Calibri"/>
          <w:b/>
          <w:b/>
        </w:rPr>
      </w:pPr>
      <w:r>
        <w:rPr>
          <w:rFonts w:cs="Calibri" w:ascii="Calibri" w:hAnsi="Calibri"/>
          <w:b/>
        </w:rPr>
        <w:t>ATTACHMENT F2</w:t>
      </w:r>
    </w:p>
    <w:p>
      <w:pPr>
        <w:pStyle w:val="Normal"/>
        <w:jc w:val="center"/>
        <w:rPr>
          <w:rFonts w:ascii="Calibri" w:hAnsi="Calibri" w:cs="Calibri"/>
          <w:b/>
          <w:b/>
        </w:rPr>
      </w:pPr>
      <w:r>
        <w:rPr>
          <w:rFonts w:cs="Calibri" w:ascii="Calibri" w:hAnsi="Calibri"/>
          <w:b/>
        </w:rPr>
        <w:t>Employee Assistance Program (EAP)</w:t>
      </w:r>
    </w:p>
    <w:p>
      <w:pPr>
        <w:pStyle w:val="Normal"/>
        <w:rPr>
          <w:rFonts w:ascii="Calibri" w:hAnsi="Calibri" w:cs="Calibri"/>
          <w:b/>
          <w:b/>
        </w:rPr>
      </w:pPr>
      <w:r>
        <w:rPr>
          <w:rFonts w:cs="Calibri" w:ascii="Calibri" w:hAnsi="Calibri"/>
          <w:b/>
        </w:rPr>
      </w:r>
    </w:p>
    <w:p>
      <w:pPr>
        <w:pStyle w:val="Normal"/>
        <w:rPr>
          <w:rFonts w:ascii="Calibri" w:hAnsi="Calibri" w:cs="Calibri"/>
          <w:szCs w:val="24"/>
        </w:rPr>
      </w:pPr>
      <w:r>
        <w:rPr>
          <w:rFonts w:cs="Calibri" w:ascii="Calibri" w:hAnsi="Calibri"/>
          <w:szCs w:val="24"/>
        </w:rPr>
        <w:t xml:space="preserve">Please supply </w:t>
      </w:r>
      <w:r>
        <w:rPr>
          <w:rFonts w:cs="Calibri" w:ascii="Calibri" w:hAnsi="Calibri"/>
          <w:b/>
          <w:i/>
          <w:szCs w:val="24"/>
        </w:rPr>
        <w:t>all</w:t>
      </w:r>
      <w:r>
        <w:rPr>
          <w:rFonts w:cs="Calibri" w:ascii="Calibri" w:hAnsi="Calibri"/>
          <w:szCs w:val="24"/>
        </w:rPr>
        <w:t xml:space="preserve"> requested information </w:t>
      </w:r>
      <w:r>
        <w:rPr>
          <w:rFonts w:cs="Calibri" w:ascii="Calibri" w:hAnsi="Calibri"/>
          <w:b/>
          <w:i/>
          <w:szCs w:val="24"/>
        </w:rPr>
        <w:t>in the yellow-shaded areas</w:t>
      </w:r>
      <w:r>
        <w:rPr>
          <w:rFonts w:cs="Calibri" w:ascii="Calibri" w:hAnsi="Calibri"/>
          <w:szCs w:val="24"/>
        </w:rPr>
        <w:t xml:space="preserve"> and indicate any attachments that have been included. Document all attachments and which section and question they pertain to.</w:t>
      </w:r>
    </w:p>
    <w:p>
      <w:pPr>
        <w:pStyle w:val="Normal"/>
        <w:widowControl/>
        <w:rPr>
          <w:rFonts w:ascii="Calibri" w:hAnsi="Calibri" w:cs="Calibri"/>
          <w:szCs w:val="24"/>
        </w:rPr>
      </w:pPr>
      <w:r>
        <w:rPr>
          <w:rFonts w:cs="Calibri" w:ascii="Calibri" w:hAnsi="Calibri"/>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ab/>
        <w:t>2.1</w:t>
        <w:tab/>
      </w:r>
      <w:r>
        <w:rPr>
          <w:rFonts w:cs="Calibri" w:ascii="Calibri" w:hAnsi="Calibri"/>
          <w:b/>
        </w:rPr>
        <w:t>General Information</w:t>
      </w:r>
    </w:p>
    <w:p>
      <w:pPr>
        <w:pStyle w:val="Normal"/>
        <w:tabs>
          <w:tab w:val="clear" w:pos="720"/>
          <w:tab w:val="left" w:pos="1440" w:leader="none"/>
        </w:tabs>
        <w:ind w:left="720" w:hanging="0"/>
        <w:rPr>
          <w:rFonts w:ascii="Calibri" w:hAnsi="Calibri" w:cs="Calibri"/>
          <w:szCs w:val="24"/>
        </w:rPr>
      </w:pPr>
      <w:r>
        <w:rPr>
          <w:rFonts w:cs="Calibri" w:ascii="Calibri" w:hAnsi="Calibri"/>
          <w:szCs w:val="24"/>
        </w:rPr>
        <w:tab/>
      </w:r>
    </w:p>
    <w:p>
      <w:pPr>
        <w:pStyle w:val="Normal"/>
        <w:numPr>
          <w:ilvl w:val="0"/>
          <w:numId w:val="2"/>
        </w:numPr>
        <w:ind w:left="1080" w:right="720" w:hanging="360"/>
        <w:jc w:val="both"/>
        <w:rPr>
          <w:rFonts w:ascii="Calibri" w:hAnsi="Calibri" w:cs="Calibri"/>
        </w:rPr>
      </w:pPr>
      <w:r>
        <w:rPr>
          <w:rFonts w:cs="Calibri" w:ascii="Calibri" w:hAnsi="Calibri"/>
          <w:color w:val="000000"/>
          <w:szCs w:val="24"/>
        </w:rPr>
        <w:t>How long have you offered EAP services?</w:t>
      </w:r>
    </w:p>
    <w:p>
      <w:pPr>
        <w:pStyle w:val="Normal"/>
        <w:ind w:right="720" w:hanging="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2430" w:leader="none"/>
        </w:tabs>
        <w:autoSpaceDE w:val="false"/>
        <w:rPr>
          <w:rFonts w:ascii="Calibri" w:hAnsi="Calibri" w:cs="Calibri"/>
          <w:szCs w:val="24"/>
        </w:rPr>
      </w:pPr>
      <w:r>
        <w:rPr>
          <w:rFonts w:cs="Calibri" w:ascii="Calibri" w:hAnsi="Calibri"/>
        </w:rPr>
        <w:t>Our parent company began offering EAP services in 1987. Since then, we have advanced our EAP services into a comprehensive productivity solution. We are pleased to have the opportunity to continue providing EAP to the State and its members.</w:t>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2"/>
        </w:numPr>
        <w:ind w:left="1080" w:right="720" w:hanging="360"/>
        <w:jc w:val="both"/>
        <w:rPr>
          <w:rFonts w:ascii="Calibri" w:hAnsi="Calibri" w:cs="Calibri"/>
        </w:rPr>
      </w:pPr>
      <w:bookmarkStart w:id="0" w:name="_Hlk63787366"/>
      <w:bookmarkEnd w:id="0"/>
      <w:r>
        <w:rPr>
          <w:rFonts w:cs="Calibri" w:ascii="Calibri" w:hAnsi="Calibri"/>
        </w:rPr>
        <w:t xml:space="preserve">Provide your covered membership nationally and in Indiana as of January 1, 2021. </w:t>
      </w:r>
    </w:p>
    <w:p>
      <w:pPr>
        <w:pStyle w:val="ListParagraph"/>
        <w:rPr>
          <w:rFonts w:ascii="Calibri" w:hAnsi="Calibri" w:cs="Calibri"/>
        </w:rPr>
      </w:pPr>
      <w:r>
        <w:rPr>
          <w:rFonts w:cs="Calibri" w:ascii="Calibri" w:hAnsi="Calibri"/>
        </w:rPr>
      </w:r>
      <w:bookmarkStart w:id="1" w:name="_Hlk63787366"/>
      <w:bookmarkStart w:id="2" w:name="_Hlk63787366"/>
      <w:bookmarkEnd w:id="2"/>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national EAP membership as of January 1, 2021 consists of 1,762 groups and 10,229,987 members. Our Indiana EAP membership as of January 1, 2021 consists of 106 groups and 536,083 members.</w:t>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2"/>
        </w:numPr>
        <w:ind w:left="1080" w:right="720" w:hanging="360"/>
        <w:jc w:val="both"/>
        <w:rPr>
          <w:rFonts w:ascii="Calibri" w:hAnsi="Calibri" w:cs="Calibri"/>
        </w:rPr>
      </w:pPr>
      <w:r>
        <w:rPr>
          <w:rFonts w:cs="Calibri" w:ascii="Calibri" w:hAnsi="Calibri"/>
        </w:rPr>
        <w:t>Do you have any health plan partnerships or provide EAP services as a subcontractor to other entities?</w:t>
      </w:r>
    </w:p>
    <w:p>
      <w:pPr>
        <w:pStyle w:val="Normal"/>
        <w:ind w:right="720" w:hanging="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do not provide EAP plan partnerships or subcontracting services to other entities.</w:t>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2"/>
        </w:numPr>
        <w:ind w:left="1080" w:right="720" w:hanging="360"/>
        <w:jc w:val="both"/>
        <w:rPr>
          <w:rFonts w:ascii="Calibri" w:hAnsi="Calibri" w:cs="Calibri"/>
        </w:rPr>
      </w:pPr>
      <w:bookmarkStart w:id="3" w:name="_Hlk65679855"/>
      <w:bookmarkStart w:id="4" w:name="_Hlk63787386"/>
      <w:bookmarkEnd w:id="3"/>
      <w:bookmarkEnd w:id="4"/>
      <w:r>
        <w:rPr>
          <w:rFonts w:cs="Calibri" w:ascii="Calibri" w:hAnsi="Calibri"/>
        </w:rPr>
        <w:t>What is the ratio of members to the following positions across your book of business: EAP/Intake (answers incoming clinical line), EAP counselors?</w:t>
      </w:r>
    </w:p>
    <w:p>
      <w:pPr>
        <w:pStyle w:val="Normal"/>
        <w:ind w:right="720" w:hanging="0"/>
        <w:jc w:val="both"/>
        <w:rPr>
          <w:rFonts w:ascii="Calibri" w:hAnsi="Calibri" w:cs="Calibri"/>
        </w:rPr>
      </w:pPr>
      <w:r>
        <w:rPr>
          <w:rFonts w:cs="Calibri" w:ascii="Calibri" w:hAnsi="Calibri"/>
        </w:rPr>
      </w:r>
      <w:bookmarkStart w:id="5" w:name="_Hlk63787386"/>
      <w:bookmarkStart w:id="6" w:name="_Hlk63787386"/>
      <w:bookmarkEnd w:id="6"/>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bookmarkStart w:id="7" w:name="_Hlk64389395"/>
      <w:r>
        <w:rPr>
          <w:rFonts w:cs="Calibri" w:ascii="Calibri" w:hAnsi="Calibri"/>
          <w:szCs w:val="24"/>
        </w:rPr>
        <w:t>The staffing ratio for EAP intake is 1:100,000. We have 1,409 EAP network clinical consultants in Indiana.</w:t>
      </w:r>
      <w:bookmarkEnd w:id="7"/>
      <w:r>
        <w:rPr>
          <w:rFonts w:cs="Calibri" w:ascii="Calibri" w:hAnsi="Calibri"/>
          <w:szCs w:val="24"/>
        </w:rPr>
        <w:t xml:space="preserve"> As part of our EAP offering, we will also be including dedicated resources in various capacities to support the EAP program for the State.</w:t>
      </w:r>
    </w:p>
    <w:p>
      <w:pPr>
        <w:pStyle w:val="Normal"/>
        <w:ind w:right="720" w:hanging="0"/>
        <w:jc w:val="both"/>
        <w:rPr>
          <w:rFonts w:ascii="Calibri" w:hAnsi="Calibri" w:cs="Calibri"/>
          <w:szCs w:val="24"/>
        </w:rPr>
      </w:pPr>
      <w:r>
        <w:rPr>
          <w:rFonts w:cs="Calibri" w:ascii="Calibri" w:hAnsi="Calibri"/>
          <w:szCs w:val="24"/>
        </w:rPr>
      </w:r>
      <w:bookmarkStart w:id="8" w:name="_Hlk65679855"/>
      <w:bookmarkStart w:id="9" w:name="_Hlk65679855"/>
      <w:bookmarkEnd w:id="9"/>
    </w:p>
    <w:p>
      <w:pPr>
        <w:pStyle w:val="Normal"/>
        <w:numPr>
          <w:ilvl w:val="0"/>
          <w:numId w:val="2"/>
        </w:numPr>
        <w:ind w:left="1080" w:right="720" w:hanging="360"/>
        <w:jc w:val="both"/>
        <w:rPr/>
      </w:pPr>
      <w:bookmarkStart w:id="10" w:name="_Hlk63787404"/>
      <w:bookmarkEnd w:id="10"/>
      <w:r>
        <w:rPr>
          <w:rFonts w:cs="Calibri" w:ascii="Calibri" w:hAnsi="Calibri"/>
        </w:rPr>
        <w:t>Indicate the percentage of service center staff in each of the following degree categories that have a minimum of five years of experience post degree: Registered nurse, Masters, Masters with License, PhD with License, EAP management consultants.</w:t>
      </w:r>
    </w:p>
    <w:p>
      <w:pPr>
        <w:pStyle w:val="Normal"/>
        <w:ind w:right="720" w:hanging="0"/>
        <w:jc w:val="both"/>
        <w:rPr>
          <w:rFonts w:ascii="Calibri" w:hAnsi="Calibri" w:cs="Calibri"/>
        </w:rPr>
      </w:pPr>
      <w:r>
        <w:rPr>
          <w:rFonts w:cs="Calibri" w:ascii="Calibri" w:hAnsi="Calibri"/>
        </w:rPr>
      </w:r>
      <w:bookmarkStart w:id="11" w:name="_Hlk63787404"/>
      <w:bookmarkStart w:id="12" w:name="_Hlk63787404"/>
      <w:bookmarkEnd w:id="12"/>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Registered Nurse:  0%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sters: 10% of our clinical consultants have between three- and five-years’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ster’s with a license:  90% of our clinical consultants have five or more years of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hD with a license: 100%</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AP management consultants:  100% as all the clinical consultants handling management consultations have at least five years of experience and a license</w:t>
      </w:r>
    </w:p>
    <w:p>
      <w:pPr>
        <w:pStyle w:val="Normal"/>
        <w:ind w:left="1080" w:right="720" w:hanging="0"/>
        <w:jc w:val="both"/>
        <w:rPr>
          <w:rFonts w:ascii="Calibri" w:hAnsi="Calibri" w:cs="Calibri"/>
          <w:szCs w:val="24"/>
        </w:rPr>
      </w:pPr>
      <w:r>
        <w:rPr>
          <w:rFonts w:cs="Calibri" w:ascii="Calibri" w:hAnsi="Calibri"/>
          <w:szCs w:val="24"/>
        </w:rPr>
      </w:r>
    </w:p>
    <w:p>
      <w:pPr>
        <w:pStyle w:val="Normal"/>
        <w:numPr>
          <w:ilvl w:val="0"/>
          <w:numId w:val="2"/>
        </w:numPr>
        <w:ind w:left="1080" w:right="720" w:hanging="360"/>
        <w:jc w:val="both"/>
        <w:rPr>
          <w:rFonts w:ascii="Calibri" w:hAnsi="Calibri" w:cs="Calibri"/>
        </w:rPr>
      </w:pPr>
      <w:r>
        <w:rPr>
          <w:rFonts w:cs="Calibri" w:ascii="Calibri" w:hAnsi="Calibri"/>
        </w:rPr>
        <w:t>Describe how your organization differentiates itself from your competitors. Specifically, what makes your organization the best partner for the State?</w:t>
      </w:r>
    </w:p>
    <w:p>
      <w:pPr>
        <w:pStyle w:val="AnswerBody"/>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960" w:leader="none"/>
        </w:tabs>
        <w:autoSpaceDE w:val="false"/>
        <w:rPr>
          <w:rFonts w:ascii="Calibri" w:hAnsi="Calibri" w:cs="Calibri"/>
          <w:szCs w:val="24"/>
        </w:rPr>
      </w:pPr>
      <w:r>
        <w:rPr>
          <w:rFonts w:cs="Calibri" w:ascii="Calibri" w:hAnsi="Calibri"/>
        </w:rPr>
        <w:t>Anthem’s philosophy is guided by the knowledge that an integrated approach to care is the most effective way to help an individual. As such, our goal is to create and deliver high quality services that address physical and emotional well-being. Anthem’s Employee Assistance Program (EAP) plays a key role in this strategy. Our EAP integrates with our Medical, Clinical, and Behavioral Health programs to provide a suite of services that meet every day needs as well as more complex, co-morbid conditions. No third-party vendor can match our unparalleled integr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96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960" w:leader="none"/>
        </w:tabs>
        <w:autoSpaceDE w:val="false"/>
        <w:rPr/>
      </w:pPr>
      <w:r>
        <w:rPr>
          <w:rFonts w:cs="Calibri" w:ascii="Calibri" w:hAnsi="Calibri"/>
          <w:szCs w:val="24"/>
        </w:rPr>
        <w:t>Through our shared technology and communication systems we provide members with a suite of services to meet their everyday needs as well as assistance with more complex, co-morbid conditions. For example, a nurse care manager can easily connect a member to the EAP team for assistance with stress, depression, or for daily life needs such as child or elder care. At the same time, our EAP professionals can connect members experiencing a medical concern to a nurse care manager for guidance. This bi-directional approach with the State ensures we are addressing the total health care needs of your member. No third-party vendor can deliver this level of integration or service delive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96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960" w:leader="none"/>
        </w:tabs>
        <w:autoSpaceDE w:val="false"/>
        <w:rPr>
          <w:rFonts w:ascii="Calibri" w:hAnsi="Calibri" w:cs="Calibri"/>
          <w:szCs w:val="24"/>
        </w:rPr>
      </w:pPr>
      <w:r>
        <w:rPr>
          <w:rFonts w:cs="Calibri" w:ascii="Calibri" w:hAnsi="Calibri"/>
          <w:szCs w:val="24"/>
        </w:rPr>
        <w:t xml:space="preserve">We provide a streamlined approach for members to get the services they need by offering multiple points of access to the EAP. Members can call us contact by phone 24 hours a day, 7 days a week; log on to the EAP website, access our mobile app, or use LiveHealth Online for counseling in a virtual setting. In addition, the State transitioned to the Anthem Health Guide (AHG) program on July 1, 2020, which provides a concierge level of customer service. With AHG, health guides use sophisticated voice analytics to recognize EAP-related concerns and, based upon the level of member need, aid the member in making a request for work/life services or warm transfer to the EAP team for additional assessm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96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960" w:leader="none"/>
        </w:tabs>
        <w:autoSpaceDE w:val="false"/>
        <w:rPr>
          <w:rFonts w:ascii="Calibri" w:hAnsi="Calibri" w:cs="Calibri"/>
          <w:szCs w:val="24"/>
        </w:rPr>
      </w:pPr>
      <w:r>
        <w:rPr>
          <w:rFonts w:cs="Calibri" w:ascii="Calibri" w:hAnsi="Calibri"/>
          <w:szCs w:val="24"/>
        </w:rPr>
        <w:t>Integration between our EAP provider network and the Anthem behavioral health network promotes better continuity of care. We offer a seamless transition between these benefits – Anthem members can start with our EAP, and if they need additional care, can continue with the same therapist using the behavioral health benefit. This also applies to LiveHealth Online, our solution for virtual EAP counsel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960" w:leader="none"/>
        </w:tabs>
        <w:autoSpaceDE w:val="false"/>
        <w:rPr>
          <w:rFonts w:ascii="Calibri" w:hAnsi="Calibri" w:cs="Calibri"/>
          <w:szCs w:val="24"/>
        </w:rPr>
      </w:pPr>
      <w:r>
        <w:rPr>
          <w:rFonts w:cs="Calibri" w:ascii="Calibri" w:hAnsi="Calibri"/>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Cs w:val="24"/>
        </w:rPr>
        <w:tab/>
        <w:t>2.2</w:t>
        <w:tab/>
        <w:t>Employee Assistance Program Servic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numPr>
          <w:ilvl w:val="0"/>
          <w:numId w:val="6"/>
        </w:numPr>
        <w:rPr>
          <w:rFonts w:ascii="Calibri" w:hAnsi="Calibri" w:cs="Calibri"/>
          <w:color w:val="000000"/>
          <w:szCs w:val="24"/>
        </w:rPr>
      </w:pPr>
      <w:r>
        <w:rPr>
          <w:rFonts w:cs="Calibri" w:ascii="Calibri" w:hAnsi="Calibri"/>
          <w:color w:val="000000"/>
          <w:szCs w:val="24"/>
        </w:rPr>
        <w:t>Describe the EAP services you offer including face-to-face counseling.</w:t>
      </w:r>
    </w:p>
    <w:p>
      <w:pPr>
        <w:pStyle w:val="Normal"/>
        <w:ind w:right="720" w:hanging="0"/>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pPr>
      <w:r>
        <w:rPr>
          <w:rFonts w:cs="Calibri" w:ascii="Calibri" w:hAnsi="Calibri"/>
          <w:szCs w:val="24"/>
        </w:rPr>
        <w:t>Our services are designed to meet the needs of your employees, provide resources for managers and other State leadership, improve the productivity of your employees, and help support your overall approach to health and wellness. All State employees and their household members will have access to:</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24/7 telephone accessibility for consultation and referral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ounseling visits available in-person (including at the Government Center Clinic), by telephone, or virtually via LiveHealth Onlin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ork-life services, including child and elder care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Unlimited access to the EAP website for tools, information, and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egal and financial consult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dentity monitor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ccess to myStrength, an online and mobile app to help manage stress, depression, and other concer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pPr>
      <w:r>
        <w:rPr>
          <w:rFonts w:cs="Calibri" w:ascii="Calibri" w:hAnsi="Calibri"/>
          <w:szCs w:val="24"/>
        </w:rPr>
        <w:t xml:space="preserve">Managers, supervisors, HR representatives, and other leaders at the State will have access to a full suite of services to help promote a healthy workplace includ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mber materials, including brochures, posters, and fli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se management consultations for mandatory referrals and return-to-work ca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AP trainings and wellness semina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Unlimited critical response (CIR)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AP utilization repor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designated EAP client consultant</w:t>
        <w:tab/>
        <w:t>(for State Personne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44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dedicated EAP concierge team for State members</w:t>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6"/>
        </w:numPr>
        <w:rPr/>
      </w:pPr>
      <w:r>
        <w:rPr>
          <w:rFonts w:cs="Calibri" w:ascii="Calibri" w:hAnsi="Calibri"/>
          <w:color w:val="000000"/>
          <w:szCs w:val="24"/>
        </w:rPr>
        <w:t>Describe the user experience when an individual calls to access EAP services. How are appropriate services determined based on the individual’s needs?</w:t>
      </w:r>
    </w:p>
    <w:p>
      <w:pPr>
        <w:pStyle w:val="Normal"/>
        <w:ind w:left="1080" w:hanging="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810" w:leader="none"/>
          <w:tab w:val="left" w:pos="1200" w:leader="none"/>
        </w:tabs>
        <w:autoSpaceDE w:val="false"/>
        <w:rPr>
          <w:rFonts w:ascii="Calibri" w:hAnsi="Calibri" w:cs="Calibri"/>
          <w:szCs w:val="24"/>
        </w:rPr>
      </w:pPr>
      <w:r>
        <w:rPr>
          <w:rFonts w:cs="Calibri" w:ascii="Calibri" w:hAnsi="Calibri"/>
          <w:szCs w:val="24"/>
        </w:rPr>
        <w:t>Your employees and their household members will continue to access confidential EAP services, 24 hours a day, by phone or via our EAP website. Callers never receive a busy signal or need to leave a message, as our representatives are always available. On our website, members can ask questions, make service requests, explore our EAP and work-life services, and search for EAP network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810" w:leader="none"/>
          <w:tab w:val="left" w:pos="120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810" w:leader="none"/>
          <w:tab w:val="left" w:pos="1200" w:leader="none"/>
        </w:tabs>
        <w:autoSpaceDE w:val="false"/>
        <w:rPr>
          <w:rFonts w:ascii="Calibri" w:hAnsi="Calibri" w:cs="Calibri"/>
          <w:szCs w:val="24"/>
        </w:rPr>
      </w:pPr>
      <w:r>
        <w:rPr>
          <w:rFonts w:cs="Calibri" w:ascii="Calibri" w:hAnsi="Calibri"/>
          <w:szCs w:val="24"/>
        </w:rPr>
        <w:t>Our representatives are skilled at matching a caller’s needs to appropriate resources. They can provide referrals to EAP counseling, connect members to work-life services, and offer information on other available services. All EAP representatives learn to identify callers in distress. They can instantly connect with a clinical consultant for in-the-moment supportive consultation and crisis assessment, including emergency intervention when need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810" w:leader="none"/>
          <w:tab w:val="left" w:pos="120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810" w:leader="none"/>
          <w:tab w:val="left" w:pos="1200" w:leader="none"/>
        </w:tabs>
        <w:autoSpaceDE w:val="false"/>
        <w:rPr>
          <w:rFonts w:ascii="Calibri" w:hAnsi="Calibri" w:cs="Calibri"/>
          <w:szCs w:val="24"/>
        </w:rPr>
      </w:pPr>
      <w:r>
        <w:rPr>
          <w:rFonts w:cs="Calibri" w:ascii="Calibri" w:hAnsi="Calibri"/>
          <w:szCs w:val="24"/>
        </w:rPr>
        <w:t>We offer counseling referrals according to the caller’s preference (in-person, via our secure video platform, or telephonically). We will confirm provider availability for members seeking in-person counseling and can assist with making appointments with the help of our concierge associates. Members schedule directly with LiveHealth Online providers. For work-life issues such as dependent care needs and financial/legal concerns, representatives connect callers directly to a work-life specialist who will help identify appropriate resources in the caller’s are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810" w:leader="none"/>
          <w:tab w:val="left" w:pos="120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810" w:leader="none"/>
          <w:tab w:val="left" w:pos="1200" w:leader="none"/>
        </w:tabs>
        <w:autoSpaceDE w:val="false"/>
        <w:rPr>
          <w:rFonts w:ascii="Calibri" w:hAnsi="Calibri" w:cs="Calibri"/>
          <w:szCs w:val="24"/>
        </w:rPr>
      </w:pPr>
      <w:r>
        <w:rPr>
          <w:rFonts w:cs="Calibri" w:ascii="Calibri" w:hAnsi="Calibri"/>
          <w:szCs w:val="24"/>
        </w:rPr>
        <w:t>Members may use the Provider Finder tool on our website to select an EAP network provider and begin the authorization process. The website also features a variety of work-life resources to help members address their support needs.</w:t>
        <w:tab/>
        <w:tab/>
        <w:tab/>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6"/>
        </w:numPr>
        <w:rPr/>
      </w:pPr>
      <w:r>
        <w:rPr>
          <w:rFonts w:cs="Calibri" w:ascii="Calibri" w:hAnsi="Calibri"/>
          <w:color w:val="000000"/>
          <w:szCs w:val="24"/>
        </w:rPr>
        <w:t>If an individual needs services beyond what the EAP can provide, how are those referrals made?  Describe how you will coordinate with the Medical TPA.</w:t>
      </w:r>
    </w:p>
    <w:p>
      <w:pPr>
        <w:pStyle w:val="Normal"/>
        <w:ind w:left="1080" w:hanging="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90" w:leader="none"/>
        </w:tabs>
        <w:autoSpaceDE w:val="false"/>
        <w:rPr>
          <w:rFonts w:ascii="Calibri" w:hAnsi="Calibri" w:cs="Calibri"/>
          <w:szCs w:val="24"/>
        </w:rPr>
      </w:pPr>
      <w:r>
        <w:rPr>
          <w:rFonts w:cs="Calibri" w:ascii="Calibri" w:hAnsi="Calibri"/>
          <w:szCs w:val="24"/>
        </w:rPr>
        <w:t>Our EAP is fully integrated with Anthem’s medical, behavioral health, and clinical services. Should a member need service beyond the scope of the EAP we quickly assist in helping them locate the right type and level of care. For examp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90" w:leader="none"/>
        </w:tabs>
        <w:autoSpaceDE w:val="false"/>
        <w:rPr>
          <w:rFonts w:ascii="Calibri" w:hAnsi="Calibri" w:cs="Calibri"/>
          <w:b/>
          <w:b/>
          <w:szCs w:val="24"/>
        </w:rPr>
      </w:pPr>
      <w:r>
        <w:rPr>
          <w:rFonts w:cs="Calibri" w:ascii="Calibri" w:hAnsi="Calibri"/>
          <w:b/>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90" w:leader="none"/>
        </w:tabs>
        <w:autoSpaceDE w:val="false"/>
        <w:rPr>
          <w:rFonts w:ascii="Calibri" w:hAnsi="Calibri" w:cs="Calibri"/>
          <w:szCs w:val="24"/>
        </w:rPr>
      </w:pPr>
      <w:r>
        <w:rPr>
          <w:rFonts w:cs="Calibri" w:ascii="Calibri" w:hAnsi="Calibri"/>
          <w:b/>
          <w:szCs w:val="24"/>
        </w:rPr>
        <w:t>Physical/Emotional Integr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90" w:leader="none"/>
        </w:tabs>
        <w:autoSpaceDE w:val="false"/>
        <w:rPr/>
      </w:pPr>
      <w:r>
        <w:rPr>
          <w:rFonts w:cs="Calibri" w:ascii="Calibri" w:hAnsi="Calibri"/>
          <w:szCs w:val="24"/>
        </w:rPr>
        <w:t>A member calling our 24/7 phone line for services may identify a medical condition as one of their primary concerns. In addition to EAP resources, we will offer to warm transfer that member to a nurse care manager for additional consultation and guidance. Additionally, if a nurse care manager consulting with a member on a medical condition assesses for an EAP-related need, including counseling, the nurse will warm transfer the member to our team for support. This multi-directional approach reflects Anthem’s whole-health approach to care and ensures all the needs of your members will be address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9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
          <w:szCs w:val="24"/>
        </w:rPr>
        <w:t>Complex Behavioral Health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re are times when we consult with a member and a more complicated behavioral health condition is identified. This could be an addiction to drugs or alcohol, a complex mental health concern such as bipolar disorder, major depression, and so on. Members calling the 24/7 phone line with a condition of this nature will be immediately warm transferred to a licensed clinical consultant, who will help the member locate and access appropriate services. If a member is meeting with a network clinical consultant and a more complex need is identified, that clinical consultant will help the member access the right type and level of care. Our EAP clinical consultants will collaborate and connect members as needed to a clinical or behavioral health care manager as well to further assist with needed services.</w:t>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6"/>
        </w:numPr>
        <w:rPr>
          <w:rFonts w:ascii="Calibri" w:hAnsi="Calibri" w:cs="Calibri"/>
          <w:color w:val="000000"/>
          <w:szCs w:val="24"/>
        </w:rPr>
      </w:pPr>
      <w:r>
        <w:rPr>
          <w:rFonts w:cs="Calibri" w:ascii="Calibri" w:hAnsi="Calibri"/>
          <w:color w:val="000000"/>
          <w:szCs w:val="24"/>
        </w:rPr>
        <w:t>Are trained staff available 24/7 for crisis situations?  How are crisis calls handled?  What follow-up is made for crisis calls?</w:t>
      </w:r>
    </w:p>
    <w:p>
      <w:pPr>
        <w:pStyle w:val="AnswerBullet"/>
        <w:numPr>
          <w:ilvl w:val="0"/>
          <w:numId w:val="0"/>
        </w:numPr>
        <w:ind w:left="720" w:hanging="36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hen a member calls the EAP they can immediately connect with a clinical consultant by selecting the “Emergency” option on the phone prompt. In the event the member does not select that option we have trained all EAP representatives learn to quickly identify callers in distress. A licensed clinical consultant is always available for in-the-moment supportive consultation and additional crisis assessment, including emergency intervention when needed. We do not end emergency calls until the member’s safety is assured, and the member is connected to local medical/mental health emergency services. We follow up within one business day to confirm care is underwa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o assess for level of need all callers are asked the following questions, which can identify if a member is in a crisis situ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re the services you are requesting related to drinking, drugs, or abuse of medic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Do you currently have any thoughts of harming yourself or anyone els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Does child/elder abuse or domestic violence play any part in the problem?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If a caller screens positive for any risk issues, the intake representative immediately warm transfers the call to a licensed clinical consultant for a more in-depth assessment. Representatives also transfer callers to a clinical consultant if any of the following red flags are observed during the contac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ry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lurred, rapid, or incoherent speec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Yelling, scream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gry, threatening, or demanding demeano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ifficulty or hesitation in expressing though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fusal to give inform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Disclosure of other medical problem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Intake representatives may transfer callers to a clinical consultant anytime during the intake process at their discre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Service Center Clinical Intake Assess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clinical consultants provide a more in-depth assessment for members presenting with complicated, urgent or crisis situations. The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termine the precipitating ev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xplore relevant history in the following area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omestic viol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Past problem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Famil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ubstance abu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edic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termine the impact of the problem on work</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clinical consultant then develops a plan of action based on this assessment which could include a recommendation to go to the nearest emergency room. Regardless of the plan, an EAP clinical consultant maintains contact with the caller until the emergency is stabilized and the caller is connected to local medical/mental health emergency services or a welfare check is initiated on the caller’s behalf. We follow up within one business day to assure care is underway.</w:t>
      </w:r>
    </w:p>
    <w:p>
      <w:pPr>
        <w:pStyle w:val="Normal"/>
        <w:ind w:left="1080" w:hanging="0"/>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r>
        <w:rPr>
          <w:rFonts w:cs="Calibri" w:ascii="Calibri" w:hAnsi="Calibri"/>
          <w:color w:val="000000"/>
          <w:szCs w:val="24"/>
        </w:rPr>
        <w:t xml:space="preserve">How do you help individuals select and schedule with a licensed counselor in the community? </w:t>
      </w:r>
    </w:p>
    <w:p>
      <w:pPr>
        <w:pStyle w:val="Normal"/>
        <w:ind w:left="900" w:hanging="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help our members select providers by providing contact information for at least three, and up to 10, providers. Our representatives are skilled at matching a caller’s needs to appropriate resources. They can provide referrals to EAP counseling, connect members to work-life services, and offer information on other available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offer counseling referrals according to the caller’s preference (in-person, via our secure video platform, or telephonically). Members may contact providers directly to schedule appointments. However, if a member is experiencing a crisis or complicated referral, our EAP clinical consultants can contact providers directly to help schedule an appointment. With the addition of our concierge EAP representatives that are dedicated to the State’s EAP program, those representatives can further assist members directly in contacting providers and scheduling appoint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allers with work-life issues (e.g., dependent care needs or financial/legal concerns) are connected directly to a work-life specialist. The specialist will help identify appropriate resources in the caller’s are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embers may also use the Provider Finder tool on our website to select an EAP counselor and begin the authorization process. The website also features a variety of work-life resources to help members address their support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ork-life specialists work with callers to identify appropriate resources and provide information on professionals or facilities in the caller’s area. Our work-life and legal/financial specialists typically conduct assessments over the phone or online via the EAP website.</w:t>
      </w:r>
    </w:p>
    <w:p>
      <w:pPr>
        <w:pStyle w:val="Normal"/>
        <w:ind w:left="1080" w:hanging="0"/>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bookmarkStart w:id="13" w:name="_Hlk63787428"/>
      <w:bookmarkEnd w:id="13"/>
      <w:r>
        <w:rPr>
          <w:rFonts w:cs="Calibri" w:ascii="Calibri" w:hAnsi="Calibri"/>
          <w:color w:val="000000"/>
          <w:szCs w:val="24"/>
        </w:rPr>
        <w:t>What follow-up is made for community provider referrals that have not had any completed sessions?</w:t>
      </w:r>
    </w:p>
    <w:p>
      <w:pPr>
        <w:pStyle w:val="Normal"/>
        <w:ind w:left="1080" w:hanging="0"/>
        <w:rPr>
          <w:rFonts w:ascii="Calibri" w:hAnsi="Calibri" w:cs="Calibri"/>
          <w:color w:val="000000"/>
          <w:szCs w:val="24"/>
        </w:rPr>
      </w:pPr>
      <w:r>
        <w:rPr>
          <w:rFonts w:cs="Calibri" w:ascii="Calibri" w:hAnsi="Calibri"/>
          <w:color w:val="000000"/>
          <w:szCs w:val="24"/>
        </w:rPr>
      </w:r>
      <w:bookmarkStart w:id="14" w:name="_Hlk63787428"/>
      <w:bookmarkStart w:id="15" w:name="_Hlk63787428"/>
      <w:bookmarkEnd w:id="15"/>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ith member consent, we follow up on all cases as clinically indicated. </w:t>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6"/>
        </w:numPr>
        <w:rPr>
          <w:rFonts w:ascii="Calibri" w:hAnsi="Calibri" w:cs="Calibri"/>
          <w:color w:val="000000"/>
          <w:szCs w:val="24"/>
        </w:rPr>
      </w:pPr>
      <w:bookmarkStart w:id="16" w:name="_Hlk63787656"/>
      <w:bookmarkEnd w:id="16"/>
      <w:r>
        <w:rPr>
          <w:rFonts w:cs="Calibri" w:ascii="Calibri" w:hAnsi="Calibri"/>
          <w:color w:val="000000"/>
          <w:szCs w:val="24"/>
        </w:rPr>
        <w:t xml:space="preserve">Once an appointment with an EAP provider is requested, what is a typical wait time for a routine appointment, an urgent appointment, and a crisis appointment? If timing varies by type of assistance requested, please address. </w:t>
      </w:r>
    </w:p>
    <w:p>
      <w:pPr>
        <w:pStyle w:val="AnswerBullet"/>
        <w:numPr>
          <w:ilvl w:val="0"/>
          <w:numId w:val="0"/>
        </w:numPr>
        <w:ind w:left="720" w:hanging="360"/>
        <w:rPr>
          <w:rFonts w:ascii="Calibri" w:hAnsi="Calibri" w:cs="Calibri"/>
          <w:color w:val="000000"/>
          <w:szCs w:val="24"/>
        </w:rPr>
      </w:pPr>
      <w:r>
        <w:rPr>
          <w:rFonts w:cs="Calibri" w:ascii="Calibri" w:hAnsi="Calibri"/>
          <w:color w:val="000000"/>
          <w:szCs w:val="24"/>
        </w:rPr>
      </w:r>
      <w:bookmarkStart w:id="17" w:name="_Hlk63787656"/>
      <w:bookmarkStart w:id="18" w:name="_Hlk63787656"/>
      <w:bookmarkEnd w:id="18"/>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szCs w:val="24"/>
        </w:rPr>
        <w:t>Members have immediate, live access to a care consultant 24/7 for urgent resource and referral needs. Our EAP appointment standards 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on-urgent – Three to five business day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Urgent – 48 hou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mergency – Our EAP clinical consultant stays on the phone with the caller until the situation stabilizes and/or emergency services arrive. We follow up within one business day to confirm care is underway.</w:t>
      </w:r>
    </w:p>
    <w:p>
      <w:pPr>
        <w:pStyle w:val="Normal"/>
        <w:pBdr>
          <w:top w:val="single" w:sz="4" w:space="1" w:color="000000"/>
          <w:left w:val="single" w:sz="4" w:space="4" w:color="000000"/>
          <w:bottom w:val="single" w:sz="4" w:space="1" w:color="000000"/>
          <w:right w:val="single" w:sz="4" w:space="4" w:color="000000"/>
        </w:pBdr>
        <w:shd w:fill="FFFFCC" w:val="clear"/>
        <w:tabs>
          <w:tab w:val="left" w:pos="720" w:leader="none"/>
          <w:tab w:val="left" w:pos="81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szCs w:val="24"/>
        </w:rPr>
      </w:pPr>
      <w:r>
        <w:rPr>
          <w:rFonts w:cs="Calibri" w:ascii="Calibri" w:hAnsi="Calibri"/>
          <w:szCs w:val="24"/>
        </w:rPr>
        <w:t>The nationwide average wait time to secure a routine appointment with a provider is just over nine days.</w:t>
      </w:r>
    </w:p>
    <w:p>
      <w:pPr>
        <w:pStyle w:val="Normal"/>
        <w:ind w:left="1080" w:hanging="0"/>
        <w:rPr>
          <w:rFonts w:ascii="Calibri" w:hAnsi="Calibri" w:cs="Calibri"/>
          <w:color w:val="000000"/>
          <w:szCs w:val="24"/>
        </w:rPr>
      </w:pPr>
      <w:r>
        <w:rPr>
          <w:rFonts w:cs="Calibri" w:ascii="Calibri" w:hAnsi="Calibri"/>
          <w:color w:val="000000"/>
          <w:szCs w:val="24"/>
        </w:rPr>
      </w:r>
    </w:p>
    <w:p>
      <w:pPr>
        <w:pStyle w:val="Normal"/>
        <w:numPr>
          <w:ilvl w:val="0"/>
          <w:numId w:val="6"/>
        </w:numPr>
        <w:rPr/>
      </w:pPr>
      <w:r>
        <w:rPr>
          <w:rFonts w:cs="Calibri" w:ascii="Calibri" w:hAnsi="Calibri"/>
          <w:color w:val="000000"/>
          <w:szCs w:val="24"/>
        </w:rPr>
        <w:t>The State provides referral lists to the EAP from the Population Health Program. Describe what outreach is done to engage these individuals in EAP services.</w:t>
      </w:r>
    </w:p>
    <w:p>
      <w:pPr>
        <w:pStyle w:val="Normal"/>
        <w:ind w:left="1080" w:hanging="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Members fill out an online health assessment through the State’s vendor Active Health Management (AHM). Members can request outreach through that assessment. AHM sends a spreadsheet to Anthem monthly with a list of the members requesting outreach. The EAP team follow up with those members to assess for needs and offer care. </w:t>
      </w:r>
      <w:r>
        <w:rPr>
          <w:rFonts w:cs="Calibri" w:ascii="Calibri" w:hAnsi="Calibri"/>
        </w:rPr>
        <w:t>We will make one outreach call to the member. If they do not answer the call, we will leave the State’s EAP phone number for them to call back.</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alibri" w:hAnsi="Calibri" w:cs="Calibri"/>
          <w:b/>
          <w:b/>
          <w:szCs w:val="24"/>
        </w:rPr>
      </w:pPr>
      <w:r>
        <w:rPr>
          <w:rFonts w:cs="Calibri" w:ascii="Calibri" w:hAnsi="Calibri"/>
          <w:b/>
          <w:szCs w:val="24"/>
        </w:rPr>
      </w:r>
    </w:p>
    <w:p>
      <w:pPr>
        <w:pStyle w:val="Normal"/>
        <w:numPr>
          <w:ilvl w:val="0"/>
          <w:numId w:val="6"/>
        </w:numPr>
        <w:rPr/>
      </w:pPr>
      <w:r>
        <w:rPr>
          <w:rFonts w:cs="Calibri" w:ascii="Calibri" w:hAnsi="Calibri"/>
          <w:color w:val="000000"/>
          <w:szCs w:val="24"/>
        </w:rPr>
        <w:t>Describe any follow-up that occurs with the member after he/she requests face to face services.</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110" w:leader="none"/>
        </w:tabs>
        <w:autoSpaceDE w:val="false"/>
        <w:rPr>
          <w:rFonts w:ascii="Calibri" w:hAnsi="Calibri" w:cs="Calibri"/>
          <w:szCs w:val="24"/>
        </w:rPr>
      </w:pPr>
      <w:r>
        <w:rPr>
          <w:rFonts w:cs="Calibri" w:ascii="Calibri" w:hAnsi="Calibri"/>
          <w:szCs w:val="24"/>
        </w:rPr>
        <w:t>We feel follow-up with EAP callers, regardless of the nature of the call, is integral to providing effective services. With member consent, we follow up on all cases as clinically indicat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Standard follow-up processes include the following ac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r staff can help locate an available provider. We will follow up with the caller by email or phone and send a list of providers (e.g., if we do additional research to meet a specific member ne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or routine EAP cases, we encourage members to notify us of their first appointment date or need for any additional referra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 EAP clinical consultant follows up on cases involving substance use, risk or harm to self-others, abuse, or other complex clinical issu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or urgent calls, clinical staff will offer to locate a provider who can meet with the caller within 48 to 72 hours. If the caller accepts, the clinical consultant will follow up with the call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 emergencies, an EAP clinical consultant maintains contact with the caller until the situation is stabilized and the caller is connected to local medical or mental health services. The EAP clinical consultant may initiates a welfare check on the caller’s behalf. Our clinical consultant will follow up with the caller to assist with continuing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ith management referral cases, EAP clinical consultants routinely follow up during the timeframe agreed upon between the employee’s supervisor (or your HR department) and the EAP consulta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addition, our EAP Provider Relations associates advise providers to contact us when they schedule appointments with our participa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also invite callers to participate in member satisfaction surveys. Members referred for work-life services may participate in separate satisfaction surveys related specifically to those services.</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pPr>
      <w:bookmarkStart w:id="19" w:name="_Hlk63787471"/>
      <w:bookmarkEnd w:id="19"/>
      <w:r>
        <w:rPr>
          <w:rFonts w:cs="Calibri" w:ascii="Calibri" w:hAnsi="Calibri"/>
          <w:color w:val="000000"/>
          <w:szCs w:val="24"/>
        </w:rPr>
        <w:t>What percentage of your clinical counseling is provided in-person, telephonically and web-based?</w:t>
      </w:r>
    </w:p>
    <w:p>
      <w:pPr>
        <w:pStyle w:val="Normal"/>
        <w:rPr>
          <w:rFonts w:ascii="Calibri" w:hAnsi="Calibri" w:cs="Calibri"/>
          <w:color w:val="000000"/>
          <w:szCs w:val="24"/>
        </w:rPr>
      </w:pPr>
      <w:r>
        <w:rPr>
          <w:rFonts w:cs="Calibri" w:ascii="Calibri" w:hAnsi="Calibri"/>
          <w:color w:val="000000"/>
          <w:szCs w:val="24"/>
        </w:rPr>
      </w:r>
      <w:bookmarkStart w:id="20" w:name="_Hlk63787471"/>
      <w:bookmarkStart w:id="21" w:name="_Hlk63787471"/>
      <w:bookmarkEnd w:id="21"/>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2020, we had the following percentages of EAP counselor-type reque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ace-to-face: 79%</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elephonic: 6%</w:t>
        <w:tab/>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veHealth Online: 15%</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note the following regarding the above percentag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ace-to-face: Prior to the COVID-19 pandemic, these providers were our standard in-person counseling providers. Amid the pandemic in 2020, most of these providers switched to virtual sessions. Our system is not equipped to track and report the methodology of the sess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elephonic: This indicates a specific counseling method as noted in the referral section of our EAP syst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veHealth Online: This is our web-counseling vendor. This percent is based on members with referrals to the vendor.</w:t>
      </w:r>
    </w:p>
    <w:p>
      <w:pPr>
        <w:pStyle w:val="Normal"/>
        <w:ind w:left="1080" w:hanging="0"/>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r>
        <w:rPr>
          <w:rFonts w:cs="Calibri" w:ascii="Calibri" w:hAnsi="Calibri"/>
          <w:color w:val="000000"/>
          <w:szCs w:val="24"/>
        </w:rPr>
        <w:t xml:space="preserve">How do you integrate with virtual behavioral health providers to expand access to care? </w:t>
      </w:r>
    </w:p>
    <w:p>
      <w:pPr>
        <w:pStyle w:val="Normal"/>
        <w:ind w:left="900" w:hanging="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EAP includes traditional in-person and online counseling through LiveHealth Online. Members call the EAP toll-free number and request online counseling. Online counseling offers two-way, live video chat via computer, smartphone, or tablet. With LiveHealth Online, members benefit fro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nvenient access to in-network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vening and weekend appoint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ivate interaction with a psychologist or therapist in a comfortable environ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ability to continue therapy with an online provider using available behavioral health benef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Visits are approximately 45 minutes long and provided by credentialed therapists. Therapy appointments are generally available on an appointment basis; limited on-demand appointments are available. EAP counseling sessions are offered without cost to members and filing claims is not necessa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LiveHealth Online has proven value to our EAP clients with widely dispersed, rural workforces. It also provides an extra level of support for parents, shift workers, and others who may not have enough flexibility in their schedules for an office visi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LiveHealth Online helps participants overcome stigmas, alleviates privacy concerns, and maintains continuity of care during benefits transitions or times of severe stress.</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pPr>
      <w:bookmarkStart w:id="22" w:name="_Hlk65679938"/>
      <w:bookmarkStart w:id="23" w:name="_Hlk63787493"/>
      <w:bookmarkEnd w:id="22"/>
      <w:bookmarkEnd w:id="23"/>
      <w:r>
        <w:rPr>
          <w:rFonts w:cs="Calibri" w:ascii="Calibri" w:hAnsi="Calibri"/>
          <w:color w:val="000000"/>
          <w:szCs w:val="24"/>
        </w:rPr>
        <w:t>Can you make a licensed counselor available on-site for counseling sessions at the State if desired?</w:t>
      </w:r>
    </w:p>
    <w:p>
      <w:pPr>
        <w:pStyle w:val="Normal"/>
        <w:rPr>
          <w:rFonts w:ascii="Calibri" w:hAnsi="Calibri" w:cs="Calibri"/>
          <w:color w:val="000000"/>
          <w:szCs w:val="24"/>
        </w:rPr>
      </w:pPr>
      <w:r>
        <w:rPr>
          <w:rFonts w:cs="Calibri" w:ascii="Calibri" w:hAnsi="Calibri"/>
          <w:color w:val="000000"/>
          <w:szCs w:val="24"/>
        </w:rPr>
      </w:r>
      <w:bookmarkStart w:id="24" w:name="_Hlk63787493"/>
      <w:bookmarkStart w:id="25" w:name="_Hlk63787493"/>
      <w:bookmarkEnd w:id="25"/>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110" w:leader="none"/>
        </w:tabs>
        <w:autoSpaceDE w:val="false"/>
        <w:rPr>
          <w:rFonts w:ascii="Calibri" w:hAnsi="Calibri" w:cs="Calibri"/>
          <w:szCs w:val="24"/>
        </w:rPr>
      </w:pPr>
      <w:r>
        <w:rPr>
          <w:rFonts w:cs="Calibri" w:ascii="Calibri" w:hAnsi="Calibri"/>
          <w:szCs w:val="24"/>
        </w:rPr>
        <w:t xml:space="preserve">We currently provide two on-site EAP counselors for the State. They are located in the health clinic within the Government Center Clinic in Indianapolis. Together they offer approximately 20 hours of counseling services per week to employees and dependents. Due to the COVID-19 pandemic the number of hours on site has been reduced dramatically. As the State begins to reopen and the counselors resume their regular onsite schedule this would present an opportunity for a promotional campaign to increase visibility of the services. Mark Harswick, your EAP client executive, will work closely with you to develop a strategy on this. </w:t>
      </w:r>
    </w:p>
    <w:p>
      <w:pPr>
        <w:pStyle w:val="Normal"/>
        <w:rPr>
          <w:rFonts w:ascii="Calibri" w:hAnsi="Calibri" w:cs="Calibri"/>
          <w:color w:val="000000"/>
          <w:szCs w:val="24"/>
        </w:rPr>
      </w:pPr>
      <w:r>
        <w:rPr>
          <w:rFonts w:cs="Calibri" w:ascii="Calibri" w:hAnsi="Calibri"/>
          <w:color w:val="000000"/>
          <w:szCs w:val="24"/>
        </w:rPr>
      </w:r>
      <w:bookmarkStart w:id="26" w:name="_Hlk65679938"/>
      <w:bookmarkStart w:id="27" w:name="_Hlk65679938"/>
      <w:bookmarkEnd w:id="27"/>
    </w:p>
    <w:p>
      <w:pPr>
        <w:pStyle w:val="Normal"/>
        <w:numPr>
          <w:ilvl w:val="0"/>
          <w:numId w:val="6"/>
        </w:numPr>
        <w:rPr/>
      </w:pPr>
      <w:bookmarkStart w:id="28" w:name="_Hlk63787512"/>
      <w:bookmarkEnd w:id="28"/>
      <w:r>
        <w:rPr>
          <w:rFonts w:cs="Calibri" w:ascii="Calibri" w:hAnsi="Calibri"/>
          <w:color w:val="000000"/>
          <w:szCs w:val="24"/>
        </w:rPr>
        <w:t>Do you have experience offering counseling services to essential personnel in high stress roles, for example child protective workers or correctional officers? If so, explain.</w:t>
      </w:r>
    </w:p>
    <w:p>
      <w:pPr>
        <w:pStyle w:val="Normal"/>
        <w:rPr>
          <w:rFonts w:ascii="Calibri" w:hAnsi="Calibri" w:cs="Calibri"/>
          <w:color w:val="1F497D"/>
          <w:szCs w:val="24"/>
        </w:rPr>
      </w:pPr>
      <w:r>
        <w:rPr>
          <w:rFonts w:cs="Calibri" w:ascii="Calibri" w:hAnsi="Calibri"/>
          <w:color w:val="1F497D"/>
          <w:szCs w:val="24"/>
        </w:rPr>
      </w:r>
      <w:bookmarkStart w:id="29" w:name="_Hlk63787512"/>
      <w:bookmarkStart w:id="30" w:name="_Hlk63787512"/>
      <w:bookmarkEnd w:id="30"/>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offer a wide range of services to support the needs of law enforcement and first responders inclu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24-hour telephone suppor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ccess to EAP counselors for in-person visits or virtual sessions via LiveHealth Online. All our EAP network clinical consultants are well versed in responding to stress, anxiety, depression, and other common PTSD symptoms. Members with needs related to PTSD will be referred to with clinical consultants with expertise specific to their concern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n-site, unlimited critical incident response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AP trainings on a variety of wellness topic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robust suite of work-life services to help with everyday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ull access to our EAP websi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Use of myStrength, our online and mobile application to help with emotional wellbeing</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pPr>
      <w:r>
        <w:rPr>
          <w:rFonts w:cs="Calibri" w:ascii="Calibri" w:hAnsi="Calibri"/>
          <w:color w:val="000000"/>
          <w:szCs w:val="24"/>
        </w:rPr>
        <w:t>Describe the resources available for the following:</w:t>
      </w:r>
    </w:p>
    <w:p>
      <w:pPr>
        <w:pStyle w:val="ListParagraph"/>
        <w:rPr>
          <w:rFonts w:ascii="Calibri" w:hAnsi="Calibri" w:cs="Calibri"/>
          <w:color w:val="000000"/>
          <w:szCs w:val="24"/>
        </w:rPr>
      </w:pPr>
      <w:r>
        <w:rPr>
          <w:rFonts w:cs="Calibri" w:ascii="Calibri" w:hAnsi="Calibri"/>
          <w:color w:val="000000"/>
          <w:szCs w:val="24"/>
        </w:rPr>
      </w:r>
    </w:p>
    <w:p>
      <w:pPr>
        <w:pStyle w:val="Normal"/>
        <w:numPr>
          <w:ilvl w:val="1"/>
          <w:numId w:val="6"/>
        </w:numPr>
        <w:rPr>
          <w:rFonts w:ascii="Calibri" w:hAnsi="Calibri" w:cs="Calibri"/>
          <w:color w:val="000000"/>
          <w:szCs w:val="24"/>
        </w:rPr>
      </w:pPr>
      <w:r>
        <w:rPr>
          <w:rFonts w:cs="Calibri" w:ascii="Calibri" w:hAnsi="Calibri"/>
          <w:color w:val="000000"/>
          <w:szCs w:val="24"/>
        </w:rPr>
        <w:t xml:space="preserve">Financial </w:t>
      </w:r>
    </w:p>
    <w:p>
      <w:pPr>
        <w:pStyle w:val="Normal"/>
        <w:numPr>
          <w:ilvl w:val="1"/>
          <w:numId w:val="6"/>
        </w:numPr>
        <w:rPr>
          <w:rFonts w:ascii="Calibri" w:hAnsi="Calibri" w:cs="Calibri"/>
          <w:color w:val="000000"/>
          <w:szCs w:val="24"/>
        </w:rPr>
      </w:pPr>
      <w:r>
        <w:rPr>
          <w:rFonts w:cs="Calibri" w:ascii="Calibri" w:hAnsi="Calibri"/>
          <w:color w:val="000000"/>
          <w:szCs w:val="24"/>
        </w:rPr>
        <w:t>Legal referral services</w:t>
      </w:r>
    </w:p>
    <w:p>
      <w:pPr>
        <w:pStyle w:val="Normal"/>
        <w:numPr>
          <w:ilvl w:val="1"/>
          <w:numId w:val="6"/>
        </w:numPr>
        <w:rPr/>
      </w:pPr>
      <w:r>
        <w:rPr>
          <w:rFonts w:cs="Calibri" w:ascii="Calibri" w:hAnsi="Calibri"/>
          <w:color w:val="000000"/>
          <w:szCs w:val="24"/>
        </w:rPr>
        <w:t>Elder-care referral services</w:t>
      </w:r>
    </w:p>
    <w:p>
      <w:pPr>
        <w:pStyle w:val="Normal"/>
        <w:numPr>
          <w:ilvl w:val="1"/>
          <w:numId w:val="6"/>
        </w:numPr>
        <w:rPr/>
      </w:pPr>
      <w:r>
        <w:rPr>
          <w:rFonts w:cs="Calibri" w:ascii="Calibri" w:hAnsi="Calibri"/>
          <w:color w:val="000000"/>
          <w:szCs w:val="24"/>
        </w:rPr>
        <w:t>Child-care referral services</w:t>
      </w:r>
    </w:p>
    <w:p>
      <w:pPr>
        <w:pStyle w:val="Normal"/>
        <w:numPr>
          <w:ilvl w:val="1"/>
          <w:numId w:val="6"/>
        </w:numPr>
        <w:rPr>
          <w:rFonts w:ascii="Calibri" w:hAnsi="Calibri" w:cs="Calibri"/>
          <w:color w:val="000000"/>
          <w:szCs w:val="24"/>
        </w:rPr>
      </w:pPr>
      <w:r>
        <w:rPr>
          <w:rFonts w:cs="Calibri" w:ascii="Calibri" w:hAnsi="Calibri"/>
          <w:color w:val="000000"/>
          <w:szCs w:val="24"/>
        </w:rPr>
        <w:t>Pet-care referral services</w:t>
      </w:r>
    </w:p>
    <w:p>
      <w:pPr>
        <w:pStyle w:val="Normal"/>
        <w:numPr>
          <w:ilvl w:val="1"/>
          <w:numId w:val="6"/>
        </w:numPr>
        <w:rPr>
          <w:rFonts w:ascii="Calibri" w:hAnsi="Calibri" w:cs="Calibri"/>
          <w:color w:val="000000"/>
          <w:szCs w:val="24"/>
        </w:rPr>
      </w:pPr>
      <w:r>
        <w:rPr>
          <w:rFonts w:cs="Calibri" w:ascii="Calibri" w:hAnsi="Calibri"/>
          <w:color w:val="000000"/>
          <w:szCs w:val="24"/>
        </w:rPr>
        <w:t>Adoption</w:t>
      </w:r>
    </w:p>
    <w:p>
      <w:pPr>
        <w:pStyle w:val="Normal"/>
        <w:numPr>
          <w:ilvl w:val="1"/>
          <w:numId w:val="6"/>
        </w:numPr>
        <w:rPr>
          <w:rFonts w:ascii="Calibri" w:hAnsi="Calibri" w:cs="Calibri"/>
          <w:color w:val="000000"/>
          <w:szCs w:val="24"/>
        </w:rPr>
      </w:pPr>
      <w:r>
        <w:rPr>
          <w:rFonts w:cs="Calibri" w:ascii="Calibri" w:hAnsi="Calibri"/>
          <w:color w:val="000000"/>
          <w:szCs w:val="24"/>
        </w:rPr>
        <w:t>Parenting</w:t>
      </w:r>
    </w:p>
    <w:p>
      <w:pPr>
        <w:pStyle w:val="Normal"/>
        <w:numPr>
          <w:ilvl w:val="1"/>
          <w:numId w:val="6"/>
        </w:numPr>
        <w:rPr>
          <w:rFonts w:ascii="Calibri" w:hAnsi="Calibri" w:cs="Calibri"/>
          <w:color w:val="000000"/>
          <w:szCs w:val="24"/>
        </w:rPr>
      </w:pPr>
      <w:r>
        <w:rPr>
          <w:rFonts w:cs="Calibri" w:ascii="Calibri" w:hAnsi="Calibri"/>
          <w:color w:val="000000"/>
          <w:szCs w:val="24"/>
        </w:rPr>
        <w:t>Identity theft</w:t>
      </w:r>
    </w:p>
    <w:p>
      <w:pPr>
        <w:pStyle w:val="Normal"/>
        <w:numPr>
          <w:ilvl w:val="1"/>
          <w:numId w:val="6"/>
        </w:numPr>
        <w:rPr>
          <w:rFonts w:ascii="Calibri" w:hAnsi="Calibri" w:cs="Calibri"/>
          <w:color w:val="000000"/>
          <w:szCs w:val="24"/>
        </w:rPr>
      </w:pPr>
      <w:r>
        <w:rPr>
          <w:rFonts w:cs="Calibri" w:ascii="Calibri" w:hAnsi="Calibri"/>
          <w:color w:val="000000"/>
          <w:szCs w:val="24"/>
        </w:rPr>
        <w:t>Work-life balance</w:t>
      </w:r>
    </w:p>
    <w:p>
      <w:pPr>
        <w:pStyle w:val="Normal"/>
        <w:numPr>
          <w:ilvl w:val="1"/>
          <w:numId w:val="6"/>
        </w:numPr>
        <w:rPr>
          <w:rFonts w:ascii="Calibri" w:hAnsi="Calibri" w:cs="Calibri"/>
          <w:color w:val="000000"/>
          <w:szCs w:val="24"/>
        </w:rPr>
      </w:pPr>
      <w:r>
        <w:rPr>
          <w:rFonts w:cs="Calibri" w:ascii="Calibri" w:hAnsi="Calibri"/>
          <w:color w:val="000000"/>
          <w:szCs w:val="24"/>
        </w:rPr>
        <w:t>Stress</w:t>
      </w:r>
    </w:p>
    <w:p>
      <w:pPr>
        <w:pStyle w:val="Normal"/>
        <w:numPr>
          <w:ilvl w:val="1"/>
          <w:numId w:val="6"/>
        </w:numPr>
        <w:rPr>
          <w:rFonts w:ascii="Calibri" w:hAnsi="Calibri" w:cs="Calibri"/>
          <w:color w:val="000000"/>
          <w:szCs w:val="24"/>
        </w:rPr>
      </w:pPr>
      <w:r>
        <w:rPr>
          <w:rFonts w:cs="Calibri" w:ascii="Calibri" w:hAnsi="Calibri"/>
          <w:color w:val="000000"/>
          <w:szCs w:val="24"/>
        </w:rPr>
        <w:t>Educational assistance</w:t>
      </w:r>
    </w:p>
    <w:p>
      <w:pPr>
        <w:pStyle w:val="Normal"/>
        <w:numPr>
          <w:ilvl w:val="1"/>
          <w:numId w:val="6"/>
        </w:numPr>
        <w:rPr>
          <w:rFonts w:ascii="Calibri" w:hAnsi="Calibri" w:cs="Calibri"/>
          <w:color w:val="000000"/>
          <w:szCs w:val="24"/>
        </w:rPr>
      </w:pPr>
      <w:r>
        <w:rPr>
          <w:rFonts w:cs="Calibri" w:ascii="Calibri" w:hAnsi="Calibri"/>
          <w:color w:val="000000"/>
          <w:szCs w:val="24"/>
        </w:rPr>
        <w:t>Temporary housing</w:t>
      </w:r>
    </w:p>
    <w:p>
      <w:pPr>
        <w:pStyle w:val="Normal"/>
        <w:numPr>
          <w:ilvl w:val="1"/>
          <w:numId w:val="6"/>
        </w:numPr>
        <w:rPr/>
      </w:pPr>
      <w:r>
        <w:rPr>
          <w:rFonts w:cs="Calibri" w:ascii="Calibri" w:hAnsi="Calibri"/>
          <w:color w:val="000000"/>
          <w:szCs w:val="24"/>
        </w:rPr>
        <w:t>Other, please describe</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ith the EAP, members have 24-hour access via phone, online, or SMS text to live work-life specialists who provide personalized consultations and local resources for a variety of care option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4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a. Financial Consult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Employees requiring financial services begin by presenting their issues to a financial consultant during the intake process. Financial consultants are available Monday through Friday from 8 a.m. to 12 a.m. ET (within the continental U.S.). Outside of those hours, callers may leave a message and receive a follow-up call the next business da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4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In many cases, the financial consultant conducting the intake provides issue resolution on the spot. For cases requiring additional preparation, planning, or more specialized financial assistance, the consultant will offer an appointment with one of our financial counselors. Appointments with our financial counselors are available Monday through Friday from 9 a.m. to 10 p.m. ET (within the continental U.S.) and typically last about an hour. There is no limit to the length of the consultation or restrictions on repeated use of the servic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Where appropriate, counselors will send the client information to review or worksheets to complete prior to the scheduled session. After the appointment, the counselor will email or mail the caller a summary of goals and steps, any additional applicable educational materials, as well as a quality surve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4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We refer participants who seek a more in-depth consultation to a conveniently located financial professional from our provider network. Participants receive a free, 30-minute consultation with this provider and may continue to work with the provider independently if services beyond the consultation are desire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4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b. Legal Referral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Our nationwide network of attorneys provides consultation to employees or their household. Using our unique case management system, the caller initiates contact with one of our legal consultants for intake. The consultant then confirms appropriateness and availability of a lawyer and follows up to ensure caller satisfaction and resolu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offer two types of legal services – advice and local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vice – More than 80% of employees requiring legal assistance do not want or need to retain a lawyer, as their concerns can be resolved through a free telephonic advice service. In these situations, the employee is transferred to a qualified attorney for a telephone consultation. The attorney will be in member’s state resid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Local Resource – For employees who have an immediate need for in-person legal consultation, we refer to a conveniently located lawyer with the appropriate expertis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Our team contacts the local lawyers to confirm availability, area of expertise, and willingness to accept the case prior to providing the names to the member. These local lawyers provide a free half-hour consultation per issue, per year.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c. Elder-care</w:t>
      </w:r>
      <w:r>
        <w:rPr>
          <w:rFonts w:cs="Calibri" w:ascii="Calibri" w:hAnsi="Calibri"/>
        </w:rPr>
        <w:t xml:space="preserve"> </w:t>
      </w:r>
      <w:r>
        <w:rPr>
          <w:rFonts w:cs="Calibri" w:ascii="Calibri" w:hAnsi="Calibri"/>
          <w:b/>
          <w:bCs/>
        </w:rPr>
        <w:t>referral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For elder care needs, caregivers may search for assisted living/skilled nursing facilities, adult day care, home health care, respite care, insurance, meal, and transportation services, and mo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
          <w:bCs/>
        </w:rPr>
        <w:t>d.</w:t>
      </w:r>
      <w:r>
        <w:rPr>
          <w:rFonts w:cs="Calibri" w:ascii="Calibri" w:hAnsi="Calibri"/>
        </w:rPr>
        <w:t xml:space="preserve"> </w:t>
      </w:r>
      <w:r>
        <w:rPr>
          <w:rFonts w:cs="Calibri" w:ascii="Calibri" w:hAnsi="Calibri"/>
          <w:b/>
          <w:bCs/>
        </w:rPr>
        <w:t>Child-care referral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aregivers may access our website for easy-to-use resource locators that provide a list and map of care options within a specified ZIP code and mile radius. There is also a corridor search option that follows a route from one location to another, such as from home to work. Details on each option provided in the search results may viewed by clicking on the option. Locators of particular interest to caregiver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hild-care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ummer cam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ivate schools (preschool – high schoo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mmon searches for child-care resources include: day care centers/homes; nanny agencies; emergency back-up care; day, religious, sports, or residential summer camps; play groups for parents and their infant/toddler; preschools and Montessori schools; volunteer opportunities for teens; and resources on prenatal care and paren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e. Pet-care referral servi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szCs w:val="24"/>
        </w:rPr>
        <w:t>This service assists members by helping them locate pet care.</w:t>
      </w:r>
      <w:r>
        <w:rPr>
          <w:rFonts w:cs="Calibri" w:ascii="Calibri" w:hAnsi="Calibri"/>
          <w:b/>
          <w:bCs/>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f. Adop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EAP consultants are trained to educate and support employees as they consider the many options available. Consultants can provide resource and referral support for topics inclu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ublic/private adop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ternational adop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on-traditional adop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tepparent adop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tate adoption speciali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Kinship care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oster care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inancing an adop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option agenc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option attorney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option advocacy grou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option support networ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earching for birth parents/relat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iscussing adoption with childre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ost-adoption inform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g. Paren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rPr>
        <w:t>We offer consultation, referrals, and educational materials related to special needs for individuals of all ages. Other information about parenting includes information on play groups, preschool and much mo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h. Identity Theft Preven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is service helps members quickly recover from identity theft and learn how to avoid it. Members may initiate service by accessing our website and completing a brief, online registration form. We encourage all members to register upon EAP implementation to maximize effectiveness. The program featu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ducational materials to help avoid the pitfalls of identity thef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nline monitoring that provides alerts regarding potential threats such as loan or credit card applic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elephone consultation with a specialist if identification theft does occu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During a consultation, members may choose to obtain their credit reports online and review them with a specialist. The speciali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Provides information on available option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aches the member on reporting and resolving the situation on independent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s the forms used by the Federal Trade Commission, credit card companies, and credit reporting agencies to report identity thef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Enrolled members can contact us for services regarding full restoration, so their identity is returned to its pre-theft statu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i. Work-life bal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resources include information about balance including reminding ourselves to get physical activity and making time for fun and social ev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j. Str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EAP Trainin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addition to wellness seminars on the EAP website, our proposal includes onsite and virtual presentations on stress, with an entire section of our catalog focused on mental and emotional health. We offer topics for both leaders and employe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pics for Managers and HR representatives include Leading During Times of Crisis; Creating a Positive Work Environment; Keeping Your Cook When It Counts, and mo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pics for employees include Dealing with Stress During COVID-19; Increasing Mental Toughness; Learning to Relax; Mindful Mediation, and mo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EAP websi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website makes it easy to access tools and resources to help with stress. Members can read informative articles, locate support services in the community, take self-assessments, and more. They can also chat with a work-life specialist to locate resources to help with everyday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EAP offers access to eCBT, a “health club for the mind.” Our eCBT provides a tailored online experience to help members address stress, anxiety, depression, substance abuse and other issues related to emotional wellbeing. It brings together Cognitive Behavioral Therapy applications, mindfulness-based techniques, and self-help resources to create a sophisticated, technology driven experience. Our eCBT includes inspirational videos, mood mapping, e-learning modules, and other engagement focused activities, all focused on meeting member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k. Education assist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online resources include topics such as, choosing a school and what to consider, eligibility for Federal Student aid checklist and many mo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l. Temporary hous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embers can call the EAP 24/7 to speak with a work-life specialist who can members manage a variety of needs, including housing. This can range from temporary housing needs as well as help locating moving and relocation services, searches for apartments, rental property management companies, real estate agencies, moving companies, storage facilities, and moving truck rental. Members can also search for resources on the EAP website.</w:t>
      </w:r>
    </w:p>
    <w:p>
      <w:pPr>
        <w:pStyle w:val="Normal"/>
        <w:pBdr>
          <w:top w:val="single" w:sz="4" w:space="1" w:color="000000"/>
          <w:left w:val="single" w:sz="4" w:space="4" w:color="000000"/>
          <w:bottom w:val="single" w:sz="4" w:space="1" w:color="000000"/>
          <w:right w:val="single" w:sz="4" w:space="4" w:color="000000"/>
        </w:pBdr>
        <w:shd w:fill="FFFFCC" w:val="clear"/>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autoSpaceDE w:val="false"/>
        <w:rPr>
          <w:rFonts w:ascii="Calibri" w:hAnsi="Calibri" w:cs="Calibri"/>
          <w:b/>
          <w:b/>
          <w:bCs/>
          <w:szCs w:val="24"/>
        </w:rPr>
      </w:pPr>
      <w:r>
        <w:rPr>
          <w:rFonts w:cs="Calibri" w:ascii="Calibri" w:hAnsi="Calibri"/>
          <w:b/>
          <w:bCs/>
          <w:szCs w:val="24"/>
        </w:rPr>
        <w:t>m. Other</w:t>
      </w:r>
    </w:p>
    <w:p>
      <w:pPr>
        <w:pStyle w:val="Normal"/>
        <w:pBdr>
          <w:top w:val="single" w:sz="4" w:space="1" w:color="000000"/>
          <w:left w:val="single" w:sz="4" w:space="4" w:color="000000"/>
          <w:bottom w:val="single" w:sz="4" w:space="1" w:color="000000"/>
          <w:right w:val="single" w:sz="4" w:space="4" w:color="000000"/>
        </w:pBdr>
        <w:shd w:fill="FFFFCC" w:val="clear"/>
        <w:autoSpaceDE w:val="false"/>
        <w:rPr>
          <w:rFonts w:ascii="Calibri" w:hAnsi="Calibri" w:cs="Calibri"/>
          <w:szCs w:val="24"/>
        </w:rPr>
      </w:pPr>
      <w:r>
        <w:rPr>
          <w:rFonts w:cs="Calibri" w:ascii="Calibri" w:hAnsi="Calibri"/>
          <w:szCs w:val="24"/>
        </w:rPr>
        <w:t>Care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care consultants can search for a variety of options, which best fit each caller’s needs. During the initial intake process, the care consultant obtains all demographic and search criteria. Consultants search our database for the requested options and suggest additional resources to help meet the employee’s needs. Care resource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raditional day care or family day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home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ildly ill or back-up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ay, religious, sports or residential summer cam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Volunteer opportun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lay grou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choo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regiver support grou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spite care (in-home or in a faci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tate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organizations (patient assistance programs, health foundations, condition-specific non-prof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venience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Users also have access to assisted search support. Support includes a telephonic interview with a convenience specialist who assesses the member’s specific needs and conducts a search specific to the member’s request. The convenience specialist then sends the member a packet of information including articles, resources and the specific information requeste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EAP website offers your employees access to various discounts and special offers. We use the power of large groups to negotiate discounts and arrange for retail events not available to the public. Users can save money on goods and services ranging from newspaper subscriptions to automobiles. These discounts are available through independent vendors and practitioners for lifestyle and wellness products and services. Some discounts require proof of medical insurance with us; discounts that do not require our medical insurance are available to all EAP members.</w:t>
      </w:r>
    </w:p>
    <w:p>
      <w:pPr>
        <w:pStyle w:val="Normal"/>
        <w:ind w:left="1800" w:hanging="0"/>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r>
        <w:rPr>
          <w:rFonts w:cs="Calibri" w:ascii="Calibri" w:hAnsi="Calibri"/>
          <w:color w:val="000000"/>
          <w:szCs w:val="24"/>
        </w:rPr>
        <w:t>Define what type of events qualify for critical incident stress debriefing (CISD).</w:t>
      </w:r>
    </w:p>
    <w:p>
      <w:pPr>
        <w:pStyle w:val="Normal"/>
        <w:ind w:right="720" w:hanging="0"/>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risis management is an essential component of our EAP. On average we respond to more than 1,000 events a year, totaling more than 4,500 hours of on-site support. This support is provided by counselors who are licensed professionals, certified and experienced in providing critical incident response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can provide on-site critical incident stress debriefing counselors to the State’s employees and management in response to the following ev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rgers, closings, or layoff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cciden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ath of a key employee or an employee following a prolonged illn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ural disasters that affect the entire community, as well as the employ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obberies or other criminal activ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cidents of workplace violence, such as a shoo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proposal includes unlimited CISD hours for the State.</w:t>
      </w:r>
    </w:p>
    <w:p>
      <w:pPr>
        <w:pStyle w:val="Normal"/>
        <w:ind w:left="1080" w:hanging="0"/>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r>
        <w:rPr>
          <w:rFonts w:cs="Calibri" w:ascii="Calibri" w:hAnsi="Calibri"/>
          <w:color w:val="000000"/>
          <w:szCs w:val="24"/>
        </w:rPr>
        <w:t xml:space="preserve">Describe your organization’s capacity to provide on-site critical incident stress debriefing (CISD) support. </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f the State needs on-site critical incident stress debriefing support, we will employ a combined approach. We first look to EAP providers in our network. However, our network providers may not always be immediately available due to active caseloads. If a network provider is not available, we partner with R3 Continuum, an organization with expertise in providing high quality and effective critical incident response services. Our partnership with R3 Continuum ensures that we can meet your needs in a timely mann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ark Harswick, the State’s EAP client executive will ensure overall satisfaction with critical incident response services. Mark will collaborate with you to develop and implement protocols addressing any threat assessment or workplace safety concerns you may have. We will identify designated clinical and non-clinical resources at the beginning of the EAP implementation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Critical Incident Response (CIR) services provide a range of services to help with the acute stress that often accompanies crises. These service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hone consultations with individual manag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ducational materials and website resources for your HR department to distribute among employe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n-site intervention and assistance from specially trained crisis counselors and professional facilitato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When a traumatic event occurs at the worksite or to an employee, your representative will call the EAP and describe the incident to one of our clinical experts. Before sending counselors on-site, our team, including the EAP client executive, will consult with your representatives to: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termine the most clinically appropriate respon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stablish expect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termine the time, date, and location of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view the service announcement cont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consultation is also an opportunity for our trained clinical consultants to help your representatives process the impact the situation may be having on th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recently aided a client in developing protocols to respond to workplace violence. The client, a manufacturing company, had experienced an incident where a disgruntled employee came into the workplace and made threats. Together, the client and our EAP Client Management team developed an identification and response program. We defined common indicators of threats of violence and trained the client’s staff members to recognize them. Additionally, we outlined a series of responses based on the severity of the incident and relayed them to the client's staff.</w:t>
      </w:r>
    </w:p>
    <w:p>
      <w:pPr>
        <w:pStyle w:val="Normal"/>
        <w:rPr>
          <w:rFonts w:ascii="Calibri" w:hAnsi="Calibri" w:cs="Calibri"/>
          <w:color w:val="000000"/>
          <w:szCs w:val="24"/>
        </w:rPr>
      </w:pPr>
      <w:r>
        <w:rPr>
          <w:rFonts w:cs="Calibri" w:ascii="Calibri" w:hAnsi="Calibri"/>
          <w:color w:val="000000"/>
          <w:szCs w:val="24"/>
        </w:rPr>
      </w:r>
      <w:bookmarkStart w:id="31" w:name="_Hlk64536575"/>
      <w:bookmarkStart w:id="32" w:name="_Hlk64536575"/>
      <w:bookmarkEnd w:id="32"/>
    </w:p>
    <w:p>
      <w:pPr>
        <w:pStyle w:val="Normal"/>
        <w:numPr>
          <w:ilvl w:val="0"/>
          <w:numId w:val="6"/>
        </w:numPr>
        <w:rPr/>
      </w:pPr>
      <w:r>
        <w:rPr>
          <w:rFonts w:cs="Calibri" w:ascii="Calibri" w:hAnsi="Calibri"/>
          <w:szCs w:val="24"/>
        </w:rPr>
        <w:t>What is the time frame for responding to a critical incident support request call or email (in hours)?</w:t>
      </w:r>
    </w:p>
    <w:p>
      <w:pPr>
        <w:pStyle w:val="Normal"/>
        <w:rPr>
          <w:rFonts w:ascii="Calibri" w:hAnsi="Calibri" w:cs="Calibri"/>
          <w:color w:val="000000"/>
          <w:szCs w:val="24"/>
        </w:rPr>
      </w:pPr>
      <w:r>
        <w:rPr>
          <w:rFonts w:cs="Calibri" w:ascii="Calibri" w:hAnsi="Calibri"/>
          <w:color w:val="000000"/>
          <w:szCs w:val="24"/>
        </w:rPr>
      </w:r>
      <w:bookmarkStart w:id="33" w:name="_Hlk64536575"/>
      <w:bookmarkStart w:id="34" w:name="_Hlk64536575"/>
      <w:bookmarkEnd w:id="34"/>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900" w:leader="none"/>
        </w:tabs>
        <w:autoSpaceDE w:val="false"/>
        <w:rPr>
          <w:rFonts w:ascii="Calibri" w:hAnsi="Calibri" w:cs="Calibri"/>
          <w:szCs w:val="24"/>
        </w:rPr>
      </w:pPr>
      <w:r>
        <w:rPr>
          <w:rFonts w:cs="Calibri" w:ascii="Calibri" w:hAnsi="Calibri"/>
          <w:szCs w:val="24"/>
        </w:rPr>
        <w:t>The State may access CIR services by calling the 24/7 EAP line. The State will never hear a busy signal or need to leave a message. The State will also have access to a designated clinical consultant to address escalated needs and can reach out to the Medical Account Management team for assistance as well.</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pPr>
      <w:r>
        <w:rPr>
          <w:rFonts w:cs="Calibri" w:ascii="Calibri" w:hAnsi="Calibri"/>
          <w:color w:val="000000"/>
          <w:szCs w:val="24"/>
        </w:rPr>
        <w:t>What is the time frame to be on-site after a critical incident request?</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In general, we recommend the State provide on-site critical incident support within 24 to 72 hours after an event. This approach gives employees time to begin organizing their thoughts and feelings. This time recommendation also considers the difficulty of debriefing amid a disrupted or unsettled workplace. </w:t>
      </w:r>
      <w:bookmarkStart w:id="35" w:name="_Hlk64536441"/>
      <w:r>
        <w:rPr>
          <w:rFonts w:cs="Calibri" w:ascii="Calibri" w:hAnsi="Calibri"/>
          <w:szCs w:val="24"/>
        </w:rPr>
        <w:t>However, we understand that some situations require responses in a shorter timeframe. In these cases, it is our goal is to have on-site clinical consultant response within 12 hours following consultation with your representative.</w:t>
      </w:r>
      <w:bookmarkEnd w:id="35"/>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pPr>
      <w:r>
        <w:rPr>
          <w:rFonts w:cs="Calibri" w:ascii="Calibri" w:hAnsi="Calibri"/>
          <w:color w:val="000000"/>
          <w:szCs w:val="24"/>
        </w:rPr>
        <w:t>Do you offer wellbeing and life skills workshops, seminars and/or webcasts? If so, please an example list of topics available.</w:t>
      </w:r>
    </w:p>
    <w:p>
      <w:pPr>
        <w:pStyle w:val="AnswerBody"/>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510" w:leader="none"/>
        </w:tabs>
        <w:autoSpaceDE w:val="false"/>
        <w:rPr/>
      </w:pPr>
      <w:r>
        <w:rPr>
          <w:rFonts w:cs="Calibri" w:ascii="Calibri" w:hAnsi="Calibri"/>
          <w:szCs w:val="24"/>
        </w:rPr>
        <w:t>Yes. Please refer to the attached “Appendix B1 - AttF2_66211_Section 2.2_Q. 19 - EAP Training Catalog” file for a listing of available topics. We conduct hundreds of workshops annually throughout the U.S. for both public and private employers, as we have done for the State as your current EAP partn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5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510" w:leader="none"/>
        </w:tabs>
        <w:autoSpaceDE w:val="false"/>
        <w:rPr/>
      </w:pPr>
      <w:r>
        <w:rPr>
          <w:rFonts w:cs="Calibri" w:ascii="Calibri" w:hAnsi="Calibri"/>
          <w:szCs w:val="24"/>
        </w:rPr>
        <w:t>The EAP offers employee workshops focusing on personal and professional development. Some of our most popular workshops reflect the current economic climate, including stress management, job loss, and financial education. Popular health and wellness topics include nutrition, work-life balance, physical well-being, parenting, and mo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5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510" w:leader="none"/>
        </w:tabs>
        <w:autoSpaceDE w:val="false"/>
        <w:rPr/>
      </w:pPr>
      <w:r>
        <w:rPr>
          <w:rFonts w:cs="Calibri" w:ascii="Calibri" w:hAnsi="Calibri"/>
          <w:szCs w:val="24"/>
        </w:rPr>
        <w:t>We also offer a comprehensive series of seminars and workshops focusing on the needs and concerns of supervisors and managers. Understanding the multiple challenges facing society and the workplace, we can help your leadership understand drivers, effects, and ways to survive and thrive in an ever-changing, often stressful workplace. They, in turn, help their teams succeed. Popular topics for supervisors and managers include diversity in the workplace, drug, and alcohol awareness, creating a positive work environment, dynamics of change management, and mo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5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510" w:leader="none"/>
        </w:tabs>
        <w:autoSpaceDE w:val="false"/>
        <w:rPr/>
      </w:pPr>
      <w:r>
        <w:rPr>
          <w:rFonts w:cs="Calibri" w:ascii="Calibri" w:hAnsi="Calibri"/>
          <w:szCs w:val="24"/>
        </w:rPr>
        <w:t>We continuously develop new materials and seek creative presentation options to further enhance our offerings. Our new training catalog includes a COVID-19 series, designed to help employers and employees respond to the ongoing pandemic.</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5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510" w:leader="none"/>
        </w:tabs>
        <w:autoSpaceDE w:val="false"/>
        <w:rPr>
          <w:rFonts w:ascii="Calibri" w:hAnsi="Calibri" w:cs="Calibri"/>
          <w:szCs w:val="24"/>
        </w:rPr>
      </w:pPr>
      <w:r>
        <w:rPr>
          <w:rFonts w:cs="Calibri" w:ascii="Calibri" w:hAnsi="Calibri"/>
          <w:szCs w:val="24"/>
        </w:rPr>
        <w:t>Your EAP client executive will coordinate these programs with a representative from your organization to ensure proper topical fit, presentation style, and scheduling, including locations. We offer a variety of mediums, scheduling, formats, and customization topics to meet your needs. For example, we can conduct training over a couple of hours, a half-day, or all-day intensive training.</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pPr>
      <w:r>
        <w:rPr>
          <w:rFonts w:cs="Calibri" w:ascii="Calibri" w:hAnsi="Calibri"/>
          <w:color w:val="000000"/>
          <w:szCs w:val="24"/>
        </w:rPr>
        <w:t>What types of training can you provide for supervisors, related to the referral of employees to EAP services?</w:t>
      </w:r>
    </w:p>
    <w:p>
      <w:pPr>
        <w:pStyle w:val="Normal"/>
        <w:ind w:right="720" w:hanging="0"/>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goal of EAP Management Training is to enable your managers and supervisors to properly respond to troubled employees. We will tailor our trainings to be consistent with your policies, procedures, and needs. Trainings of this nature typically cov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AP services and how they provide support to employe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cognizing the troubled employe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ffective approaches to addressing declining work perform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manager consultation and referral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nfidentia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As a part of a manager training, we will include our Manager’s Manual, which offers additional detail on this topic.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Your EAP client executive will be happy to discuss your training needs and arrange for web-based presentation.</w:t>
      </w:r>
    </w:p>
    <w:p>
      <w:pPr>
        <w:pStyle w:val="Normal"/>
        <w:ind w:left="1080" w:hanging="0"/>
        <w:rPr>
          <w:rFonts w:ascii="Calibri" w:hAnsi="Calibri" w:cs="Calibri"/>
          <w:color w:val="000000"/>
          <w:szCs w:val="24"/>
        </w:rPr>
      </w:pPr>
      <w:r>
        <w:rPr>
          <w:rFonts w:cs="Calibri" w:ascii="Calibri" w:hAnsi="Calibri"/>
          <w:color w:val="000000"/>
          <w:szCs w:val="24"/>
        </w:rPr>
      </w:r>
    </w:p>
    <w:p>
      <w:pPr>
        <w:pStyle w:val="Normal"/>
        <w:numPr>
          <w:ilvl w:val="0"/>
          <w:numId w:val="6"/>
        </w:numPr>
        <w:rPr/>
      </w:pPr>
      <w:r>
        <w:rPr>
          <w:rFonts w:cs="Calibri" w:ascii="Calibri" w:hAnsi="Calibri"/>
          <w:color w:val="000000"/>
          <w:szCs w:val="24"/>
        </w:rPr>
        <w:t>Can supervisors or human resource staff make requests for EAP services on behalf of an employee or family member?  Describe how a referral by a supervisor or HR is handled. What services are provided and what is the timeframe for response?</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Yes, however, formal supervisor/manager referrals to the EAP are limited to employees of the State. We encourage supervisors and HR staff to provide information about the EAP at every opportunity. Health and wellness events and annual benefits fairs open to family members offer a wonderful opportunity to promote the EAP and share details of the valuable services provided by the EAP.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s most supervisors and Human Resources staff will face a difficult employee situation at some point in their career, our experienced professionals can provide guidance on these matters. Our EAP provides a variety of tools and resources to help address employee workplace and work performance concerns. EAP support in these situations includes the services outlined belo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Unlimited Telephone Consult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provide unlimited telephonic consultations for managers and supervisors, offering strategy and information on how to effectively address employee personal problems that affect performance. Managers can speak with a licensed clinical consultant immediately. Performance issues, personal problems, organizational change, and substance abuse are the most frequent reasons a manager contacts the EAP for assistance. Our licensed EAP clinical consultants are skilled in navigating between clinical issues and the workplace. This is not a crisis service, but rather a useful consultation service for managers and supervisors to create an environment that may deter crisis events. This service is included in our Enhanced EAP at no additional char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Confidentia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All managers who use the EAP as a resource receive the same level of confidentiality that employees receive when they call. This gives them the freedom to ask questions and truly process situations without consequences from administr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The State Policy and Procedure Train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EAP consultants will be well-versed in your policies and procedures and will incorporate this information into the consultation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Transition Suppor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EAP can provide support to help transition employees back into the work environment after a period of absence due to psychiatric or chemical dependency problems. To support constructive reintegration into the workplace, the EAP consultant can conduct aftercare coordination and may assist the State in establishing a return-to-work agreement with the employee. Meetings with supervisors can result in realistic expectations, open communication, and the development of a reasonable plan that meets the needs of the employee and the St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Management Referra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EAP clinical consultants manage mandatory management referral cases while these members are engaged in EAP services. Generally, such cases include an initial evaluation by a network provider, the creation of an appropriate treatment plan, plus follow-up with the manager and subsequent providers to document compliance with the treatment plan and manage any changes in the situ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Additional Management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dditional EAP management service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risis interven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nsulting services to department managers and supervisors faced with difficult behavioral or job performance issu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active training to alleviate personal concerns that may impair productiv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linical interventions to identify and resolve employee concerns that influence productiv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management consultation team of more than 35 licensed master’s-level clinical consultants who provides services tailored to your personnel policies and concerns. All staff are licensed clinical social workers, licensed marriage and family therapists, or licensed professional counselors. In addition to their licensure, many clinicians are also certified employee assistance professionals (CEA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clinical consultants guide managers and supervisors based on your specific policies. Management consultants may recommend anything from a meeting with the employee to address problem issues, to a mandatory referral in which the employee must obtain treatment to keep their job. All consultations consider the following issu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nagement concerns about employee behavio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mployee actions that prompted the manager to seek assist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y issues related to the safety of the employee or his/her coworkers</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r>
        <w:rPr>
          <w:rFonts w:cs="Calibri" w:ascii="Calibri" w:hAnsi="Calibri"/>
          <w:color w:val="000000"/>
          <w:szCs w:val="24"/>
        </w:rPr>
        <w:t>Describe your typical process for integrating services with other benefits vendors.</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hen our EAP is fully integrated with the State’s medical, mental health, substance abuse, and disease management solutions, we can provide a member-centric care management structure. This includes integrated programs and services to meet the needs of your entire population. We can also work collaboratively with the State to provide integration solutions for other third-party vendor partn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our EAP client executive will ensure our client information system contains information on your other benefit vendors. This will allow all the EAP professionals on our team to quickly access vendor information and ensure your members get the care they need. In addition, we are including a proposed performance guarantee to measure vendor integr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are confident our integrated philosophy and comprehensive services can improve productivity for your employees. Coupled with our extensive provider network, clinical EAP management experience, and decades of successfully providing integrated programs to thousands of clients, we offer the essential attributes required to deliver an effective EA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our employees can use services efficiently and seamlessly with our total benefit delivery system. Callers will have access to the full continuum of EAP and work-life services, regardless of their medical plan election. Our multifaceted approach provides opportunities for members to access and self-manage their care, while still offering the support needed to make informed health care decis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Seamless Ac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hile our EAP network is proprietary, it has been recruited from the BlueCard® PPO program for mental health and substance abuse network of providers. The majority of EAP cases are resolved within the EAP and do not transition to other programs or benefits for resolution. However, members who require additional assistance after EAP visits are exhausted may remain in counseling with an in-network provider. Members simply follow the guidelines of their medical plan to move from the EAP benefit into their behavioral health benefits with the same provider. The provider will submit a new authorization and the member will be responsible for any cost-sharing, which exists in the behavioral health benefit desig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hen accessing the medical benefit, it is the member’s responsibility to ensure the provider is in the mental health network. Members can also contact the Anthem Health Guide team should they need any assistance with transitioning from EAP services to care through the behavioral health benefit of the medical benefit plan. While developing a plan of action, EAP counselors help participants identify appropriate and affordable resources. This support often includes referrals to local service agencies and other community-based resources if an individual does not have health insurance or cannot afford a copay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Holistic Suppor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EAP provides a range of services relevant to those dealing with medical issu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hildcare and elder care locators may be particularly helpful to those whose medical issues require formal caregiving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80" w:leader="none"/>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inancial and legal services may assist those whose medical condition has had a related impact on their l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unseling services are available to not only the member, but to all those in the household because we recognize that significant medical conditions affect everyone in the family. Reducing the stress and impact on the family can positively influence a member’s medical condition, household environment, and family’s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hronic disease creates stress, which may exacerbate other conditions and make it difficult for members to manage their care. The EAP connects with our disease management programs. Our nurse care managers can refer members and their families to the EAP for assistance in locating resources. Resources include counseling (available also to family members not covered directly by the health plan), financial and legal advice, as well as assistance obtaining appropriate childcare or elder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Experience Integrating with Disability and Medical Carri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have experience integrating our EAP services with other vendors including disability carriers and medical insur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can coordinate referrals and handle transfers as necessary. We can also provide member-focused services to complement your other plan benefits inclu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unseling (in-person or virtually via LiveHealth Online) with our professional and experienced providers: Providers can help an employee on disability adapt to chronic conditions that may limit work activities and cause depression. LiveHealth Online is Anthem’s virtual platfor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AP tools and resources to manage real world employee stressors often associated with medical conditions: For example, financial/legal consultations can be especially beneficial when medical conditions influence employee income and spending. Our extensive referral services, such as childcare assistance, can be useful when a condition affects mobi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mprehensive seminars and workshops (e.g., stress management and coping with change): These programs provide positive educational experiences for employees dealing with disability and complement other health and wellness initiat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During counseling, EAP providers work with other available benefits b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termining if members will benefit from additional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elping members understand their benef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ssisting with transition of car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szCs w:val="24"/>
        </w:rPr>
        <w:tab/>
        <w:t>2.3</w:t>
        <w:tab/>
      </w:r>
      <w:r>
        <w:rPr>
          <w:rFonts w:cs="Calibri" w:ascii="Calibri" w:hAnsi="Calibri"/>
          <w:b/>
        </w:rPr>
        <w:t>EAP Provider Network</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3"/>
        </w:numPr>
        <w:rPr>
          <w:rFonts w:ascii="Calibri" w:hAnsi="Calibri" w:cs="Calibri"/>
          <w:color w:val="000000"/>
          <w:szCs w:val="24"/>
        </w:rPr>
      </w:pPr>
      <w:r>
        <w:rPr>
          <w:rFonts w:cs="Calibri" w:ascii="Calibri" w:hAnsi="Calibri"/>
          <w:color w:val="000000"/>
          <w:szCs w:val="24"/>
        </w:rPr>
        <w:t xml:space="preserve">Describe your network of clinical consultants. What are the different types of licenses that they hold? </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2020 we announced the acquisition of Beacon Health Options, the largest independently held behavioral health organization in the country. As a result of this, our integrated EAP clinical network has increased to more than 50,000 qualified EAP providers in the U.S., Washington, D.C., Puerto Rico and the U.S. Virgin Islands. Our EAP network, which traces its roots back for more than 30 years, consists of psychologists, social workers, marriage and family therapists, counselors, and psychiatric nurses who have successfully completed the mental health network selection and credentialing criteria for participating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ore than 92% of our EAP providers are also members of the Blue Cross and Blue Shield Association’s BlueCard® PPO program for mental health/substance abuse providers. The EAP providers not participating in the behavioral health network include “EAP only” experts who choose not to see clients on a long-term basis. These providers specialize in EAP-specific situations like mandated referrals, substance abuse evaluations, return to work transitions and other workplace specific topics. This level of expertise is crucial for these matters and their participation in our network is essential. Our intake staff carefully select the provider options given to a member based on the presenting concern, and direct members accessing services for non-workplace related concerns to a dually paneled provi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Licensed professionals in the following five disciplines are eligible for membership in our EAP network:</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sychologi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ocial work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fessional counselo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sychiatric or behavioral health nurse speciali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rriage and family therapi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require that all EAP providers hold, for a minimum of two years, licenses to practice independently as a behavioral health professional in their respective states of practice and have experience in the provision of EAP services. To select the most qualified providers possible, our credentialing process examines several qualific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r degree – doctorate in psychology; master’s in social work, nursing, or clinical or counseling psycholog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censure – licensed by state professional board to practice independently within disciplin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mmunity-based skills and resource knowled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ability insurance – proof of a minimum of $1 million dollars per incident and $3 million dollars aggregate in professional liability insur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lpractice insurance and histo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AP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Bilingual fluency and multicultural experienc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ffice space suitabi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eographic accessibi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addition, applicants wishing to provide clinical, training, or critical incident services must attest to:</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raining in brief treatment mode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xperience and/or certification as a corporate train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ertification and/or experience in the provision of critical incident stress response services for a variety of popul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fter review and validation of these materials, we interview prospective candidates to determine if they meet all required criteria. If the criteria are met, we review access standards with the provider and confirm their ability to respond promptly to appointments, manage life-threatening situations and handle other clinical care delivery issu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We do not offer psychiatrists in our EAP network. Most psychiatrists do not focus on the area of workplace productivity and serve as a referral source for presenting complaints that require more intensive behavioral health managem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ll provider contracts are on a one-year cycle with automatic renewal. We recredential network providers every three years.</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3"/>
        </w:numPr>
        <w:snapToGrid w:val="false"/>
        <w:rPr>
          <w:rFonts w:ascii="Calibri" w:hAnsi="Calibri" w:cs="Calibri"/>
        </w:rPr>
      </w:pPr>
      <w:r>
        <w:rPr>
          <w:rFonts w:cs="Calibri" w:ascii="Calibri" w:hAnsi="Calibri"/>
          <w:color w:val="000000"/>
          <w:szCs w:val="24"/>
        </w:rPr>
        <w:t xml:space="preserve">How many providers do you have contracted to provide face-to-face counseling services in Indiana by type of license?  How many do you have nationally?  </w:t>
      </w:r>
      <w:r>
        <w:rPr>
          <w:rFonts w:cs="Calibri" w:ascii="Calibri" w:hAnsi="Calibri"/>
        </w:rPr>
        <w:t>Please provide a GeoAccess network accessibility in SOI RFP_Attachment F2.1_EAP_Network Access. If you are proposing a combination of owned and leased networks, please provide your results separately by network. This GeoAccess analysis must be provided for the network you are proposing for the State.</w:t>
      </w:r>
    </w:p>
    <w:p>
      <w:pPr>
        <w:pStyle w:val="Normal"/>
        <w:snapToGrid w:val="false"/>
        <w:ind w:left="1080" w:hanging="0"/>
        <w:rPr>
          <w:rFonts w:ascii="Calibri" w:hAnsi="Calibri" w:cs="Calibri"/>
          <w:highlight w:val="magenta"/>
        </w:rPr>
      </w:pPr>
      <w:r>
        <w:rPr>
          <w:rFonts w:cs="Calibri" w:ascii="Calibri" w:hAnsi="Calibri"/>
          <w:highlight w:val="magenta"/>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refer to the attached “Section 7b - AttF2.1_66211 - Employee Assistance Program Network Access</w:t>
      </w:r>
      <w:r>
        <w:rPr>
          <w:rFonts w:cs="Calibri" w:ascii="Calibri" w:hAnsi="Calibri"/>
        </w:rPr>
        <w:t>” file for the requested information.</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3"/>
        </w:numPr>
        <w:rPr/>
      </w:pPr>
      <w:bookmarkStart w:id="36" w:name="_Hlk64537063"/>
      <w:bookmarkEnd w:id="36"/>
      <w:r>
        <w:rPr>
          <w:rFonts w:cs="Calibri" w:ascii="Calibri" w:hAnsi="Calibri"/>
          <w:color w:val="000000"/>
          <w:szCs w:val="24"/>
        </w:rPr>
        <w:t>Describe your network of non-clinical advisors. What licenses and credentials do they hold?</w:t>
      </w:r>
    </w:p>
    <w:p>
      <w:pPr>
        <w:pStyle w:val="Normal"/>
        <w:rPr>
          <w:rFonts w:ascii="Calibri" w:hAnsi="Calibri" w:cs="Calibri"/>
          <w:color w:val="000000"/>
          <w:szCs w:val="24"/>
        </w:rPr>
      </w:pPr>
      <w:r>
        <w:rPr>
          <w:rFonts w:cs="Calibri" w:ascii="Calibri" w:hAnsi="Calibri"/>
          <w:color w:val="000000"/>
          <w:szCs w:val="24"/>
        </w:rPr>
      </w:r>
      <w:bookmarkStart w:id="37" w:name="_Hlk64537063"/>
      <w:bookmarkStart w:id="38" w:name="_Hlk64537063"/>
      <w:bookmarkEnd w:id="38"/>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strength of our work-life service is based in the knowledge and expertise of each consultant, whose role is to assess, clarify, educate, and serve. Our research consultant teams research the most appropriate providers, while our intake consultant teams deliver quality intake services. This division of duties allows our consultants to focus on one task, increasing the effectiveness of both the consultation and the actual resour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consultants are experts in their given discipline. For example, our elder care consultants have experience caring for elders and receive ongoing, rigorous training in this area. Our consultants also cross‐train for all disciplines so they can recognize additional needs we may be able to meet. Our extensive training program demonstrates a commitment to developing our consultants’ subject matter expertise, while ensuring they maintain a holistic focu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hen consumers contact us by phone or online for assistance with childcare, elder care, education, daily living, legal or financial services, they receive a consultation with an expert who listens to the issues and assists in creating the most effective work‐life plan. This is a unique feature of our work-life services, as many EAPs have scaled down the referral service to order tak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addition to the core qualifications, they must have the appropriate specialty education and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lder Care: A master’s degree or bachelor’s degree in a related field, and three years of related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hild Care: A bachelor’s degree in a related field, plus at least three years of related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aily Living: A bachelor’s degree and one year of related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inancial Consultants: A bachelor’s degree and one year of related experience, plus 40 hours of financial training and achievement of a 90% or higher score on a proficiency ex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inancial Counselors: A bachelor’s degree, certification as an Accredited Financial Counselor (AFC) through the Association for Financial Counseling and Planning Education, and at least one year of related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egal: A bachelor’s degree and one year of experience in a related fiel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provide extensive training that includes 120 hours of classroom training and hands-on learning, including role-plays and observations. Financial consultants and counselors complete an additional, specialized 40+ hour training series and must receive a 90% or higher score on a related test before engaging with clients. After trainees pass the training period, they are required to undergo additional hours of training annually; the number of hours varies based on the consultant’s proficiency level.</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3"/>
        </w:numPr>
        <w:rPr>
          <w:rFonts w:ascii="Calibri" w:hAnsi="Calibri" w:cs="Calibri"/>
          <w:color w:val="000000"/>
          <w:szCs w:val="24"/>
        </w:rPr>
      </w:pPr>
      <w:r>
        <w:rPr>
          <w:rFonts w:cs="Calibri" w:ascii="Calibri" w:hAnsi="Calibri"/>
          <w:color w:val="000000"/>
          <w:szCs w:val="24"/>
        </w:rPr>
        <w:t xml:space="preserve">Describe your recruitment and credentialing process. </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2320" w:leader="none"/>
        </w:tabs>
        <w:autoSpaceDE w:val="false"/>
        <w:rPr>
          <w:rFonts w:ascii="Calibri" w:hAnsi="Calibri" w:cs="Calibri"/>
          <w:szCs w:val="24"/>
        </w:rPr>
      </w:pPr>
      <w:r>
        <w:rPr>
          <w:rFonts w:cs="Calibri" w:ascii="Calibri" w:hAnsi="Calibri"/>
          <w:szCs w:val="24"/>
        </w:rPr>
        <w:t>We offer a broad national network of highly skilled EAP network clinicians servicing more than 96% of all U.S. ZIP codes. We are accustomed to identifying and recruiting providers from across the nation to serve our existing and new participa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23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2320" w:leader="none"/>
        </w:tabs>
        <w:autoSpaceDE w:val="false"/>
        <w:rPr>
          <w:rFonts w:ascii="Calibri" w:hAnsi="Calibri" w:cs="Calibri"/>
          <w:szCs w:val="24"/>
        </w:rPr>
      </w:pPr>
      <w:r>
        <w:rPr>
          <w:rFonts w:cs="Calibri" w:ascii="Calibri" w:hAnsi="Calibri"/>
          <w:szCs w:val="24"/>
        </w:rPr>
        <w:t>With the acquisition of Beacon Health Options, our network in Indiana increased by 1,130 providers or 55.3%. This increase is only EAP providers and has no impact on behavioral health providers covered by Anthem insur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23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2320" w:leader="none"/>
        </w:tabs>
        <w:autoSpaceDE w:val="false"/>
        <w:rPr>
          <w:rFonts w:ascii="Calibri" w:hAnsi="Calibri" w:cs="Calibri"/>
          <w:szCs w:val="24"/>
        </w:rPr>
      </w:pPr>
      <w:r>
        <w:rPr>
          <w:rFonts w:cs="Calibri" w:ascii="Calibri" w:hAnsi="Calibri"/>
          <w:szCs w:val="24"/>
        </w:rPr>
        <w:t>The EAP Network department uses national ZIP codes to develop a recruitment strategy and uses numerous national provider databases to identify targeted providers within each ZIP code. Our goal is adequate provider coverage that includes an appropriate mix of gender, populations treated, and clinical specialties in all targeted national ZIP codes. Mass mailings, websites, and telephone outreach are the primary forms of contact used in provider recruit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23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2320" w:leader="none"/>
        </w:tabs>
        <w:autoSpaceDE w:val="false"/>
        <w:rPr>
          <w:rFonts w:ascii="Calibri" w:hAnsi="Calibri" w:cs="Calibri"/>
          <w:szCs w:val="24"/>
        </w:rPr>
      </w:pPr>
      <w:r>
        <w:rPr>
          <w:rFonts w:cs="Calibri" w:ascii="Calibri" w:hAnsi="Calibri"/>
          <w:szCs w:val="24"/>
        </w:rPr>
        <w:t>We conduct prompt ad hoc provider recruitment in response to specialty or geographic access needs and will augment our provider network as quickly as possible to meet access standar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23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2320" w:leader="none"/>
        </w:tabs>
        <w:autoSpaceDE w:val="false"/>
        <w:rPr>
          <w:rFonts w:ascii="Calibri" w:hAnsi="Calibri" w:cs="Calibri"/>
          <w:szCs w:val="24"/>
        </w:rPr>
      </w:pPr>
      <w:r>
        <w:rPr>
          <w:rFonts w:cs="Calibri" w:ascii="Calibri" w:hAnsi="Calibri"/>
          <w:szCs w:val="24"/>
        </w:rPr>
        <w:t>We will be happy to respond to your questions about network adequacy and can provide network updates as requested.</w:t>
        <w:tab/>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3"/>
        </w:numPr>
        <w:rPr>
          <w:rFonts w:ascii="Calibri" w:hAnsi="Calibri" w:cs="Calibri"/>
          <w:color w:val="000000"/>
          <w:szCs w:val="24"/>
        </w:rPr>
      </w:pPr>
      <w:r>
        <w:rPr>
          <w:rFonts w:cs="Calibri" w:ascii="Calibri" w:hAnsi="Calibri"/>
          <w:color w:val="000000"/>
          <w:szCs w:val="24"/>
        </w:rPr>
        <w:t>For children away at college, or living elsewhere, how do you ensure they have access to counseling services?</w:t>
      </w:r>
    </w:p>
    <w:p>
      <w:pPr>
        <w:pStyle w:val="Normal"/>
        <w:ind w:right="720" w:hanging="0"/>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offer a broad national network of highly skilled EAP clinical consultants servicing more than 96% of all U.S. ZIP codes. We are accustomed to identifying and recruiting providers from across the nation to serve our existing and new participants.</w:t>
      </w:r>
    </w:p>
    <w:p>
      <w:pPr>
        <w:pStyle w:val="Normal"/>
        <w:ind w:left="1080" w:hanging="0"/>
        <w:rPr>
          <w:rFonts w:ascii="Calibri" w:hAnsi="Calibri" w:cs="Calibri"/>
          <w:color w:val="000000"/>
          <w:szCs w:val="24"/>
        </w:rPr>
      </w:pPr>
      <w:r>
        <w:rPr>
          <w:rFonts w:cs="Calibri" w:ascii="Calibri" w:hAnsi="Calibri"/>
          <w:color w:val="000000"/>
          <w:szCs w:val="24"/>
        </w:rPr>
      </w:r>
    </w:p>
    <w:p>
      <w:pPr>
        <w:pStyle w:val="Normal"/>
        <w:numPr>
          <w:ilvl w:val="0"/>
          <w:numId w:val="3"/>
        </w:numPr>
        <w:rPr/>
      </w:pPr>
      <w:bookmarkStart w:id="39" w:name="_Hlk66092166"/>
      <w:bookmarkEnd w:id="39"/>
      <w:r>
        <w:rPr>
          <w:rFonts w:cs="Calibri" w:ascii="Calibri" w:hAnsi="Calibri"/>
          <w:color w:val="000000"/>
          <w:szCs w:val="24"/>
        </w:rPr>
        <w:t>What processes do you have in place to ensure your provider directory is up to date including if they are currently accepting new patients?</w:t>
      </w:r>
    </w:p>
    <w:p>
      <w:pPr>
        <w:pStyle w:val="Normal"/>
        <w:ind w:left="1080" w:hanging="0"/>
        <w:rPr>
          <w:rFonts w:ascii="Calibri" w:hAnsi="Calibri" w:cs="Calibri"/>
          <w:color w:val="000000"/>
          <w:szCs w:val="24"/>
        </w:rPr>
      </w:pPr>
      <w:r>
        <w:rPr>
          <w:rFonts w:cs="Calibri" w:ascii="Calibri" w:hAnsi="Calibri"/>
          <w:color w:val="000000"/>
          <w:szCs w:val="24"/>
        </w:rPr>
      </w:r>
      <w:bookmarkStart w:id="40" w:name="_Hlk66092166"/>
      <w:bookmarkStart w:id="41" w:name="_Hlk66092166"/>
      <w:bookmarkEnd w:id="41"/>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update our online EAP provider directory weekly. </w:t>
        <w:tab/>
      </w:r>
    </w:p>
    <w:p>
      <w:pPr>
        <w:pStyle w:val="Normal"/>
        <w:ind w:left="1080" w:hanging="0"/>
        <w:rPr>
          <w:rFonts w:ascii="Calibri" w:hAnsi="Calibri" w:cs="Calibri"/>
          <w:color w:val="000000"/>
          <w:szCs w:val="24"/>
        </w:rPr>
      </w:pPr>
      <w:r>
        <w:rPr>
          <w:rFonts w:cs="Calibri" w:ascii="Calibri" w:hAnsi="Calibri"/>
          <w:color w:val="000000"/>
          <w:szCs w:val="24"/>
        </w:rPr>
      </w:r>
    </w:p>
    <w:p>
      <w:pPr>
        <w:pStyle w:val="Normal"/>
        <w:numPr>
          <w:ilvl w:val="0"/>
          <w:numId w:val="3"/>
        </w:numPr>
        <w:rPr/>
      </w:pPr>
      <w:r>
        <w:rPr>
          <w:rFonts w:cs="Calibri" w:ascii="Calibri" w:hAnsi="Calibri"/>
          <w:color w:val="000000"/>
          <w:szCs w:val="24"/>
        </w:rPr>
        <w:t>What policies and procedures are in place to ensure EAP participating providers have adequate availability to quickly see EAP patients?  How are these policies and procedures enforced?</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understand how important it is to have access to care during difficult times. To meet this, need we hav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xpanded our EAP network by over 50% in Indiana due to the integration of the Anthem and Beacon Health Options networ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ffer access to virtual EAP counseling via LiveHealth Online. This makes it easy for members to see a counselor at a time and place that is comfortable for them. All the LiveHealth Online counselors are also on Anthem’s behavioral health network, ensuring continuity should care beyond the EAP be neede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 two onsite counselors at Government Center in Indianapolis. We welcome additional dialogue around the possibility of adding additional onsite counselo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To ensure providers are available in a timely fashion, we ask that all providers notify us if they are not accepting new clients. In addition, we randomly audit provider availability, but do not track each referral against these metrics. Due to our network size and positive provider relations, we receive very few complaints regarding availabilit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contracts require EAP network providers to provide appointments for our members within our defined timeframes. Our provider network team actively responds to any complaints regarding appointment availability on a case-by-case basis. Providers can electronically update their practice hours in real time, so appointment availability stays current. We perform same-day phone outreach calls to providers to address any availability complaints received from member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tab/>
        <w:t>2.4</w:t>
        <w:tab/>
        <w:t>Account Management</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5"/>
        </w:numPr>
        <w:rPr>
          <w:rFonts w:ascii="Calibri" w:hAnsi="Calibri" w:cs="Calibri"/>
          <w:color w:val="000000"/>
          <w:szCs w:val="24"/>
        </w:rPr>
      </w:pPr>
      <w:r>
        <w:rPr>
          <w:rFonts w:cs="Calibri" w:ascii="Calibri" w:hAnsi="Calibri"/>
          <w:color w:val="000000"/>
          <w:szCs w:val="24"/>
        </w:rPr>
        <w:t>Please describe the account team that will be working with the State.</w:t>
      </w:r>
    </w:p>
    <w:p>
      <w:pPr>
        <w:pStyle w:val="Normal"/>
        <w:ind w:left="1080" w:hanging="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rPr>
          <w:rFonts w:ascii="Calibri" w:hAnsi="Calibri" w:cs="Calibri"/>
          <w:szCs w:val="24"/>
        </w:rPr>
      </w:pPr>
      <w:r>
        <w:rPr>
          <w:rFonts w:cs="Calibri" w:ascii="Calibri" w:hAnsi="Calibri"/>
          <w:szCs w:val="24"/>
        </w:rPr>
        <w:t>Your designated EAP client executive, Mark Harswick, is the single point of contact. He will help you with all administrative issues related to our services and coordinate responses to administrative, management, or clinical concerns, which may arise. Mark is an experienced professional who has built collaborative relationshi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rPr/>
      </w:pPr>
      <w:r>
        <w:rPr>
          <w:rFonts w:cs="Calibri" w:ascii="Calibri" w:hAnsi="Calibri"/>
          <w:szCs w:val="24"/>
        </w:rPr>
        <w:t>Mark will continue to work closely with your representatives, along with Pam Bales and Megan Walker, your Anthem Account Managers, to monitor your program and its continued success. Mark’s roles and responsibilitie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erve as a primary point of contact for day-to-day needs related to the administration of the EAP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 consultation and review of your organization’s workplace policies as related to EAP areas (e.g., substance abuse, workplace violence, and sexual harass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 clinical consultation to supervisors, managers, HR representatives, and other leaders regarding employee workplace or work performance concer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 clinical consultation during traumatic workplace incidents and aid in developing an effective respon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id in the coordination of on-site trainings including EAP orientations, supervisory training, and employee wellness semina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ordinate EAP publicity campaig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esent EAP utilization reports with data and trend analysis and recommend program strategies based on this analysis, including promotional activ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70" w:leader="none"/>
        </w:tabs>
        <w:autoSpaceDE w:val="false"/>
        <w:rPr>
          <w:rFonts w:ascii="Calibri" w:hAnsi="Calibri" w:cs="Calibri"/>
          <w:szCs w:val="24"/>
        </w:rPr>
      </w:pPr>
      <w:r>
        <w:rPr>
          <w:rFonts w:cs="Calibri" w:ascii="Calibri" w:hAnsi="Calibri"/>
          <w:szCs w:val="24"/>
        </w:rPr>
        <w:t>Please note, for management consultation requests, clinical services, or crisis response, it is never necessary to contact your EAP client executive; you may always reach out directly for these services.</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5"/>
        </w:numPr>
        <w:rPr>
          <w:rFonts w:ascii="Calibri" w:hAnsi="Calibri" w:cs="Calibri"/>
          <w:color w:val="000000"/>
          <w:szCs w:val="24"/>
        </w:rPr>
      </w:pPr>
      <w:r>
        <w:rPr>
          <w:rFonts w:cs="Calibri" w:ascii="Calibri" w:hAnsi="Calibri"/>
          <w:color w:val="000000"/>
          <w:szCs w:val="24"/>
        </w:rPr>
        <w:t>Do you agree to provide monthly reports (within 10 days of the close of the reporting period) with program utilization data including requests for service and provided services?  Please provide a sample report.</w:t>
      </w:r>
    </w:p>
    <w:p>
      <w:pPr>
        <w:pStyle w:val="Normal"/>
        <w:ind w:left="1080" w:hanging="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EAP currently provides a monthly utilization report by the 15</w:t>
      </w:r>
      <w:r>
        <w:rPr>
          <w:rFonts w:cs="Calibri" w:ascii="Calibri" w:hAnsi="Calibri"/>
          <w:szCs w:val="24"/>
          <w:vertAlign w:val="superscript"/>
        </w:rPr>
        <w:t>th</w:t>
      </w:r>
      <w:r>
        <w:rPr>
          <w:rFonts w:cs="Calibri" w:ascii="Calibri" w:hAnsi="Calibri"/>
          <w:szCs w:val="24"/>
        </w:rPr>
        <w:t xml:space="preserve"> of each month. A sample monthly report is included with our proposal. In addition, we provide a quarterly utilization report, which offers an expanded view of the EAP data. A sample of that report is included as well. EAP reports are delivered by your EAP client executive. We welcome continued discussion on EAP reporting need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The EAP relies on the extensive capabilities of our database systems to organize information for accurate and timely data collection, monitoring, and utilization reporting. We offer a standard suite of usage statistics. We evaluate and accommodate ad-hoc reporting requests case-by-cas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Reports allow you to monitor member utilization, and the type and quality of services provided. We do not disclose member-specific information and maintain strict user confidentia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Utilization reports frequently become the basis of program planning for workshops, special training efforts or alerting the organization to areas of concern without violating individual confidentialit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quarterly EAP utilization report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umber of employees/household members with any EAP contac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umber of employees/household members calling the EAP for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umber of employees/household members referred to an EAP provi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umber and average of face-to-face sess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ll center average speed to answ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ll center abandonment r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tal employee/household member cal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AP information source (promotional materials, friend/co-work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lationship of caller to employee (self, household memb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ferral source (self, employer, medic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ll status (new caller versus repeat call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evel of urgency (emergency, urgent, routin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esenting problem by open case (alcohol/drug, emotional, marital/coup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ender of employee/household memb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ge of employee/household memb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ummary of services (telephone only versus telephone plus referr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ferrals provided (face-to-face, telephonic, virtual counseling, referral to an EAP provider, legal, disease management, disabi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unselor recommendations (EAP consultation only, alcohol/drug treatment, financial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b page h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b page vie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umber of requests for management consult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ype of management consultations (psychological, substance abuse, workplace issu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umber of hours of training/CIR/on-site service provid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refer to the attached “Appendix B2 - AttF2_66211_Section 2.4_Q.2 - EAP Annual Report Sample” file.</w:t>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5"/>
        </w:numPr>
        <w:rPr/>
      </w:pPr>
      <w:bookmarkStart w:id="42" w:name="_Hlk64537348"/>
      <w:bookmarkEnd w:id="42"/>
      <w:r>
        <w:rPr>
          <w:rFonts w:cs="Calibri" w:ascii="Calibri" w:hAnsi="Calibri"/>
          <w:color w:val="000000"/>
          <w:szCs w:val="24"/>
        </w:rPr>
        <w:t>Please confirm you will provide a monthly data file to the State’s data warehouse including patient name, DOB, request ID, and services provided under the request ID. Provide a sample file layout.</w:t>
      </w:r>
    </w:p>
    <w:p>
      <w:pPr>
        <w:pStyle w:val="Normal"/>
        <w:rPr>
          <w:rFonts w:ascii="Calibri" w:hAnsi="Calibri" w:cs="Calibri"/>
          <w:color w:val="000000"/>
          <w:szCs w:val="24"/>
        </w:rPr>
      </w:pPr>
      <w:r>
        <w:rPr>
          <w:rFonts w:cs="Calibri" w:ascii="Calibri" w:hAnsi="Calibri"/>
          <w:color w:val="000000"/>
          <w:szCs w:val="24"/>
        </w:rPr>
      </w:r>
      <w:bookmarkStart w:id="43" w:name="_Hlk64537348"/>
      <w:bookmarkStart w:id="44" w:name="_Hlk64537348"/>
      <w:bookmarkEnd w:id="44"/>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will continue to provide a Session Activity and a Service Request report to the State on a monthly basis. The Session Activity report includes member ID, request ID, request, sessions completed, dates completed, and EAP group I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Service Request report inclu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ember nam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DOB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ervice loc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AP I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ember addres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ember city, stat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ZIP cod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Date of servic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Provider nam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Provider addres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ity, st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ZIP co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Provider TI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AP group I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AP request I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are open to discussing any proposed modifications to the current repor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refer to the attached “Appendix B3 - AttF2_66211_Section 2.4_Q.3 - EAP January 2021 Report” file.</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5"/>
        </w:numPr>
        <w:rPr>
          <w:rFonts w:ascii="Calibri" w:hAnsi="Calibri" w:cs="Calibri"/>
          <w:color w:val="000000"/>
          <w:szCs w:val="24"/>
        </w:rPr>
      </w:pPr>
      <w:r>
        <w:rPr>
          <w:rFonts w:cs="Calibri" w:ascii="Calibri" w:hAnsi="Calibri"/>
          <w:color w:val="000000"/>
          <w:szCs w:val="24"/>
        </w:rPr>
        <w:t xml:space="preserve">What resources are provided for ad-hoc or custom reporting requests </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an support your ad hoc reporting needs. Requests for ad hoc reporting, and fees, if any, are evaluated and accommodated case-by-case.</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5"/>
        </w:numPr>
        <w:rPr>
          <w:rFonts w:ascii="Calibri" w:hAnsi="Calibri" w:cs="Calibri"/>
          <w:color w:val="000000"/>
          <w:szCs w:val="24"/>
        </w:rPr>
      </w:pPr>
      <w:bookmarkStart w:id="45" w:name="_Hlk64537398"/>
      <w:bookmarkEnd w:id="45"/>
      <w:r>
        <w:rPr>
          <w:rFonts w:cs="Calibri" w:ascii="Calibri" w:hAnsi="Calibri"/>
          <w:color w:val="000000"/>
          <w:szCs w:val="24"/>
        </w:rPr>
        <w:t>Describe your online reporting system that the State can access.</w:t>
      </w:r>
    </w:p>
    <w:p>
      <w:pPr>
        <w:pStyle w:val="Normal"/>
        <w:rPr>
          <w:rFonts w:ascii="Calibri" w:hAnsi="Calibri" w:cs="Calibri"/>
          <w:color w:val="000000"/>
          <w:szCs w:val="24"/>
        </w:rPr>
      </w:pPr>
      <w:r>
        <w:rPr>
          <w:rFonts w:cs="Calibri" w:ascii="Calibri" w:hAnsi="Calibri"/>
          <w:color w:val="000000"/>
          <w:szCs w:val="24"/>
        </w:rPr>
      </w:r>
      <w:bookmarkStart w:id="46" w:name="_Hlk64537398"/>
      <w:bookmarkStart w:id="47" w:name="_Hlk64537398"/>
      <w:bookmarkEnd w:id="47"/>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do not offer an online EAP reporting system. </w:t>
        <w:tab/>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5"/>
        </w:numPr>
        <w:rPr/>
      </w:pPr>
      <w:r>
        <w:rPr>
          <w:rFonts w:cs="Calibri" w:ascii="Calibri" w:hAnsi="Calibri"/>
          <w:color w:val="000000"/>
          <w:szCs w:val="24"/>
        </w:rPr>
        <w:t>What is your approach to effective EAP promotion and employee engagement? Specify EAP quality indicators that you will measure and report on.</w:t>
      </w:r>
    </w:p>
    <w:p>
      <w:pPr>
        <w:pStyle w:val="AnswerBody"/>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our EAP client executive will continue to work closely with you to actively promote our services. The EAP’s success in increasing employee productivity and decreasing absenteeism depends on active promotion to your organization’s workfor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welcome continued dialogue with the State to develop promotional campaigns that resonate with your membership. For example, we consulted with a client who expressed concern that employees were linking the EAP with the negative stereotypes associated with a behavioral health condition. As a result, they declined to use our services out of embarrassment or shame. To address this, we helped our client reframe the EAP as a positive resource to help with resiliency and well-being. We also emphasized work/life services, mobile tools such as myStrength, and the availability of LiveHealth Online as fresh and modern ways to develop resiliency. We will be glad to collaborate with State to develop similar campaig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hen consulting with another client on training and program promotion needs, an EAP client executive recognized that leaders felt unprepared to talk about depression, suicide, domestic violence, and other difficult topics. The client executive developed resources to help address these issues, using the EAP website as a convenient distribution point. The project became our employer Resilience &amp; Emotional Wellness Toolbox, which inclu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ownloadable resources to increase knowledge about the EA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sources to learn about the impact of these concer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training scenario guide to spark discuss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variety of materials to offer the employee for support and guid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also recommend regularly scheduled presentations, which help to promote the EAP in several ways. Providing wellness presentations on a regular basis reframes the EAP as a tool to help lead a balanced and healthy life; this can lead to use of our services for other needs. Seminars such as “Eating Right for Life” or “Getting a Good Night's Sleep” provide a fun and easy way for members to learn about a topic, and help members see the EAP in a different light. Attendees at trainings are asked to complete a satisfaction survey, which helps us to gauge the effectiveness of these events.</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5"/>
        </w:numPr>
        <w:rPr>
          <w:rFonts w:ascii="Calibri" w:hAnsi="Calibri" w:cs="Calibri"/>
          <w:color w:val="000000"/>
          <w:szCs w:val="24"/>
        </w:rPr>
      </w:pPr>
      <w:r>
        <w:rPr>
          <w:rFonts w:cs="Calibri" w:ascii="Calibri" w:hAnsi="Calibri"/>
          <w:color w:val="000000"/>
          <w:szCs w:val="24"/>
        </w:rPr>
        <w:t xml:space="preserve">Describe the communication and marketing support you will provide to the State including development of custom digital and print materials, promotional videos, blog posts, mailings, and other direct-to-employee strategies. </w:t>
      </w:r>
    </w:p>
    <w:p>
      <w:pPr>
        <w:pStyle w:val="Normal"/>
        <w:ind w:left="1080" w:hanging="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t>We welcome opportunities to partner with you to develop comprehensive promotional campaigns. To effectively serve the diverse work environments of your employees, we offer many avenues for orientation, education, and promotion. We provide communication materials to all employees to introduce the EAP and explain our services. Promotional materials are sent to the State’s primary contact for distribution to your employees and are listed below. Please refer to the attached “Appendix B4 - AttF2_66211_Section 2.4_Q. 7 - Sample EAP Communications” file for sample EAP communications materia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addition, we are glad to consult with the State and the Anthem Account Management and Marketing teams to develop custom projects such as targeted direct mailings, tunnel art, or other co-branded communications for the State employees and household family members. We welcome the opportunity to collaborate creatively with you in projects of this natu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t>Our EAP communications package includes the following items at no additional co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b/>
          <w:b/>
          <w:szCs w:val="24"/>
        </w:rPr>
      </w:pPr>
      <w:r>
        <w:rPr>
          <w:rFonts w:cs="Calibri" w:ascii="Calibri" w:hAnsi="Calibri"/>
          <w:b/>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b/>
          <w:b/>
          <w:szCs w:val="24"/>
        </w:rPr>
      </w:pPr>
      <w:r>
        <w:rPr>
          <w:rFonts w:cs="Calibri" w:ascii="Calibri" w:hAnsi="Calibri"/>
          <w:b/>
          <w:szCs w:val="24"/>
        </w:rPr>
        <w:t>Post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t>EAP posters prominently displayed in central locations remind your employees of their available EAP services; posters include the website address and telephonic contact inform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b/>
          <w:b/>
          <w:szCs w:val="24"/>
        </w:rPr>
      </w:pPr>
      <w:r>
        <w:rPr>
          <w:rFonts w:cs="Calibri" w:ascii="Calibri" w:hAnsi="Calibri"/>
          <w:b/>
          <w:szCs w:val="24"/>
        </w:rPr>
        <w:t>Member Brochu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t>Each employee receives an introductory member brochure that explains the EAP and how to access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b/>
          <w:b/>
          <w:szCs w:val="24"/>
        </w:rPr>
      </w:pPr>
      <w:r>
        <w:rPr>
          <w:rFonts w:cs="Calibri" w:ascii="Calibri" w:hAnsi="Calibri"/>
          <w:b/>
          <w:szCs w:val="24"/>
        </w:rPr>
        <w:t>Fly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t xml:space="preserve">We offer flyers on a variety of topics such as legal and financial services, accessing child and elder care resources and mor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b/>
          <w:b/>
          <w:szCs w:val="24"/>
        </w:rPr>
      </w:pPr>
      <w:r>
        <w:rPr>
          <w:rFonts w:cs="Calibri" w:ascii="Calibri" w:hAnsi="Calibri"/>
          <w:b/>
          <w:szCs w:val="24"/>
        </w:rPr>
        <w:t>Email Promo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t>Email content (sent periodically to your representative for distribution) reminds employees of EAP services, introduces a new EAP topic, and educates employees about the helpful resources, tools, and links available on the websi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b/>
          <w:b/>
          <w:szCs w:val="24"/>
        </w:rPr>
      </w:pPr>
      <w:r>
        <w:rPr>
          <w:rFonts w:cs="Calibri" w:ascii="Calibri" w:hAnsi="Calibri"/>
          <w:b/>
          <w:szCs w:val="24"/>
        </w:rPr>
        <w:t xml:space="preserve">Employee Orient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t xml:space="preserve">An employee orientation webcast is available on our website to introduce employees, managers, and family members to EAP services. The webcast outlines how the EAP works, including when and how to contact us, and emphasizes program confidentiality. If appropriate, you can add the employee orientation to your intranet page. If you would prefer on-site orientations for employees and/or supervisors; the on-site bank of hours can be used for this purpose. The EAP client consultant will work with you to determine the best fit for your employe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b/>
          <w:b/>
          <w:szCs w:val="24"/>
        </w:rPr>
      </w:pPr>
      <w:r>
        <w:rPr>
          <w:rFonts w:cs="Calibri" w:ascii="Calibri" w:hAnsi="Calibri"/>
          <w:b/>
          <w:szCs w:val="24"/>
        </w:rPr>
        <w:t>EAP Semina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pPr>
      <w:r>
        <w:rPr>
          <w:rFonts w:cs="Calibri" w:ascii="Calibri" w:hAnsi="Calibri"/>
          <w:szCs w:val="24"/>
        </w:rPr>
        <w:t xml:space="preserve">Presentations on a fun and interesting topic such as positive thinking, health guide for women/heath guide for men, green tips for the home, can be an entertaining way for employees to learn something new and find out more about the EAP.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b/>
          <w:b/>
          <w:szCs w:val="24"/>
        </w:rPr>
      </w:pPr>
      <w:r>
        <w:rPr>
          <w:rFonts w:cs="Calibri" w:ascii="Calibri" w:hAnsi="Calibri"/>
          <w:b/>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b/>
          <w:b/>
          <w:szCs w:val="24"/>
        </w:rPr>
      </w:pPr>
      <w:r>
        <w:rPr>
          <w:rFonts w:cs="Calibri" w:ascii="Calibri" w:hAnsi="Calibri"/>
          <w:b/>
          <w:szCs w:val="24"/>
        </w:rPr>
        <w:t>Employee Ne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t>Upon request, we provide articles and educational material for your use in your internal publications. Topics include issues that may affect employee job performance, such as stress, violence in the workplace, or substance abu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b/>
          <w:b/>
          <w:szCs w:val="24"/>
        </w:rPr>
      </w:pPr>
      <w:r>
        <w:rPr>
          <w:rFonts w:cs="Calibri" w:ascii="Calibri" w:hAnsi="Calibri"/>
          <w:b/>
          <w:szCs w:val="24"/>
        </w:rPr>
        <w:t>Manager/Supervisor Brochure and Orient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t>The Enhanced EAP includes a supervisor EAP introductory brochure and orientation webcast to introduce the EAP to your management team. These items provide information on the services and assistance available to managers and supervisors, helping them address employee issues proactive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pPr>
      <w:r>
        <w:rPr>
          <w:rFonts w:cs="Calibri" w:ascii="Calibri" w:hAnsi="Calibri"/>
          <w:b/>
          <w:szCs w:val="24"/>
        </w:rPr>
        <w:t>Language Option</w:t>
      </w:r>
      <w:r>
        <w:rPr>
          <w:rFonts w:cs="Calibri" w:ascii="Calibri" w:hAnsi="Calibri"/>
          <w:szCs w:val="24"/>
        </w:rPr>
        <w: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t>Many of our communications are available in English and Spanish. Additional translation may require a fe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eBrochu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State may also want to consider use of our eBrochure. This innovative tool gives your employees access to well-being resources via a link on your intranet. eBrochure enhances employee engagement, empowers your employees through information, and increases employee awareness of available services. Importantly, it reduces stigma by emphasizing overall mental health and well-being.</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5"/>
        </w:numPr>
        <w:rPr>
          <w:rFonts w:ascii="Calibri" w:hAnsi="Calibri" w:cs="Calibri"/>
          <w:color w:val="000000"/>
          <w:szCs w:val="24"/>
        </w:rPr>
      </w:pPr>
      <w:r>
        <w:rPr>
          <w:rFonts w:cs="Calibri" w:ascii="Calibri" w:hAnsi="Calibri"/>
          <w:color w:val="000000"/>
          <w:szCs w:val="24"/>
        </w:rPr>
        <w:t>What data file requirements do you have to administer the EAP program?</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050" w:leader="none"/>
        </w:tabs>
        <w:autoSpaceDE w:val="false"/>
        <w:rPr>
          <w:rFonts w:ascii="Calibri" w:hAnsi="Calibri" w:cs="Calibri"/>
          <w:szCs w:val="24"/>
        </w:rPr>
      </w:pPr>
      <w:r>
        <w:rPr>
          <w:rFonts w:cs="Calibri" w:ascii="Calibri" w:hAnsi="Calibri"/>
          <w:szCs w:val="24"/>
        </w:rPr>
        <w:t>We recommend offering EAP to all employees and their household members. We do not use eligibility files for EAP, but we will continue to partner with the State on your data file requirement.</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tab/>
        <w:t>2.5</w:t>
        <w:tab/>
        <w:t>Member Servic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6"/>
        </w:numPr>
        <w:rPr>
          <w:rFonts w:ascii="Calibri" w:hAnsi="Calibri" w:cs="Calibri"/>
          <w:color w:val="000000"/>
          <w:szCs w:val="24"/>
        </w:rPr>
      </w:pPr>
      <w:r>
        <w:rPr>
          <w:rFonts w:cs="Calibri" w:ascii="Calibri" w:hAnsi="Calibri"/>
          <w:color w:val="000000"/>
          <w:szCs w:val="24"/>
        </w:rPr>
        <w:t xml:space="preserve">Where is the call center located? </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310" w:leader="none"/>
        </w:tabs>
        <w:autoSpaceDE w:val="false"/>
        <w:rPr>
          <w:rFonts w:ascii="Calibri" w:hAnsi="Calibri" w:cs="Calibri"/>
          <w:szCs w:val="24"/>
        </w:rPr>
      </w:pPr>
      <w:r>
        <w:rPr>
          <w:rFonts w:cs="Calibri" w:ascii="Calibri" w:hAnsi="Calibri"/>
          <w:szCs w:val="24"/>
        </w:rPr>
        <w:t>Our proposed call center location is in San Diego, California. This center has been in operation for more than 15 years.</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r>
        <w:rPr>
          <w:rFonts w:cs="Calibri" w:ascii="Calibri" w:hAnsi="Calibri"/>
          <w:color w:val="000000"/>
          <w:szCs w:val="24"/>
        </w:rPr>
        <w:t xml:space="preserve">What are the hours of operation for the call center? </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rPr>
        <w:t xml:space="preserve">Members have access to our call center live work-life specialists 24 hours a day. </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r>
        <w:rPr>
          <w:rFonts w:cs="Calibri" w:ascii="Calibri" w:hAnsi="Calibri"/>
          <w:color w:val="000000"/>
          <w:szCs w:val="24"/>
        </w:rPr>
        <w:t xml:space="preserve">Describe how calls after regular hours are handled. What services are provided after regular hours? How quickly are individuals connected to a live representative?  </w:t>
      </w:r>
    </w:p>
    <w:p>
      <w:pPr>
        <w:pStyle w:val="Normal"/>
        <w:ind w:left="900" w:hanging="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ith our EAP, members have 24/7 access to services by phone or online. Members always speak with a live representative. </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r>
        <w:rPr>
          <w:rFonts w:cs="Calibri" w:ascii="Calibri" w:hAnsi="Calibri"/>
          <w:color w:val="000000"/>
          <w:szCs w:val="24"/>
        </w:rPr>
        <w:t>Confirm you provide 24-hour crisis counseling, emergency triage and appointment scheduling?</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50" w:leader="none"/>
        </w:tabs>
        <w:autoSpaceDE w:val="false"/>
        <w:rPr/>
      </w:pPr>
      <w:r>
        <w:rPr>
          <w:rFonts w:cs="Calibri" w:ascii="Calibri" w:hAnsi="Calibri"/>
          <w:szCs w:val="24"/>
        </w:rPr>
        <w:t>Confirmed. The State may access services by calling the 24/7 EAP line. We operate 24/7 to ensure consistent, around-the-clock live answer. Members and client representatives never hear a busy signal or need to leave a message. A licensed clinical consultant is always available to address escalated needs. We stay on the line with members presenting with an emergency until safety personnel are on-site and a care plan is developed. We follow-up with all emergency callers within one business day to ensure assistance is underway.</w:t>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5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s>
        <w:autoSpaceDE w:val="false"/>
        <w:rPr>
          <w:rFonts w:ascii="Calibri" w:hAnsi="Calibri" w:cs="Calibri"/>
          <w:szCs w:val="24"/>
        </w:rPr>
      </w:pPr>
      <w:r>
        <w:rPr>
          <w:rFonts w:cs="Calibri" w:ascii="Calibri" w:hAnsi="Calibri"/>
          <w:szCs w:val="24"/>
        </w:rPr>
        <w:t xml:space="preserve">In addition to providing members with guidance, consultation, and support 24/7, managers and HR staff can also speak with a licensed clinical consultant at any time regarding a management consultation or crisis needs such as critical incident support. </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r>
        <w:rPr>
          <w:rFonts w:cs="Calibri" w:ascii="Calibri" w:hAnsi="Calibri"/>
          <w:color w:val="000000"/>
          <w:szCs w:val="24"/>
        </w:rPr>
        <w:t xml:space="preserve">How do you select and train your call center representatives? </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customer care associates, and clinical consultants must meet requirements to complete extensive and specific training on assisting and responding to callers, who may be in crisi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Customer Care Representat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train our representatives to respond to routine requests for EAP counseling and work-life services. They are also trained on protocol for transferring members in distress to EAP clinical consultants for further assessm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Clinical Associat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EAP clinical associates’ training includes departmental policies and procedures, EAP systems, and one-on-one training. Additional training may by conveyed in management meetings and weekly staff meetings. They learn how to manage EAP calls by listening to seasoned clinical consultants and later taking calls themselves while a trainer live-monitors each call and audits document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Ongoing Train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addition to professionally required CEUs, our clinical associates regularly participate in training sessions, seminars, and workshops. We require all associates to participate in the following annual train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thics and compliance train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ssentials of privacy and PHI train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Healthcare fraud and abuse train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Breach privacy and security disclosure training </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pPr>
      <w:bookmarkStart w:id="48" w:name="_Hlk63787598"/>
      <w:bookmarkEnd w:id="48"/>
      <w:r>
        <w:rPr>
          <w:rFonts w:cs="Calibri" w:ascii="Calibri" w:hAnsi="Calibri"/>
          <w:color w:val="000000"/>
          <w:szCs w:val="24"/>
        </w:rPr>
        <w:t xml:space="preserve">Will the call center team be designated or dedicated to service the State? </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bookmarkStart w:id="49" w:name="_Hlk63787598"/>
      <w:bookmarkEnd w:id="49"/>
      <w:r>
        <w:rPr>
          <w:rFonts w:cs="Calibri" w:ascii="Calibri" w:hAnsi="Calibri"/>
          <w:szCs w:val="24"/>
        </w:rPr>
        <w:t>The intake team is designated. We will include a designated clinical consultant who will be highly versed on the State’s EAP. This consultant will serve as the primary point of contact for management consultations/referrals and critical incident response requests. During periods of high call volume or when the consultant is out of the office, our highly skilled clinical team will assume these functions. Additionally, the State employees and household family members will have access to dedicated concierge customer reps for additional assistance in locating providers and setting appointments.</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r>
        <w:rPr>
          <w:rFonts w:cs="Calibri" w:ascii="Calibri" w:hAnsi="Calibri"/>
          <w:color w:val="000000"/>
          <w:szCs w:val="24"/>
        </w:rPr>
        <w:t>Please describe performance expectations and metrics for the call center such as average speed of answer and call abandonment rate.</w:t>
      </w:r>
    </w:p>
    <w:p>
      <w:pPr>
        <w:pStyle w:val="Normal"/>
        <w:ind w:left="1080" w:hanging="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220" w:leader="none"/>
        </w:tabs>
        <w:autoSpaceDE w:val="false"/>
        <w:rPr/>
      </w:pPr>
      <w:r>
        <w:rPr>
          <w:rFonts w:cs="Calibri" w:ascii="Calibri" w:hAnsi="Calibri"/>
          <w:szCs w:val="24"/>
        </w:rPr>
        <w:t>We track the following performance expectations and metric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2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Total calls receive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2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tal calls answer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2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verage speed of answer - 30 seconds or l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2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ercentage of calls answered within 30 secon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2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ercentage of abandoned calls - 3% or less</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r>
        <w:rPr>
          <w:rFonts w:cs="Calibri" w:ascii="Calibri" w:hAnsi="Calibri"/>
          <w:color w:val="000000"/>
          <w:szCs w:val="24"/>
        </w:rPr>
        <w:t>Describe your access and intake system(s). Address whether there is a single phone number or access point regardless of type of assistance sought or separate access points based on type of concern.</w:t>
      </w:r>
    </w:p>
    <w:p>
      <w:pPr>
        <w:pStyle w:val="Normal"/>
        <w:keepLines/>
        <w:widowControl/>
        <w:spacing w:lineRule="exact" w:line="260" w:before="0" w:after="160"/>
        <w:ind w:left="360" w:hanging="0"/>
        <w:rPr>
          <w:rFonts w:ascii="Arial" w:hAnsi="Arial" w:eastAsia="Calibri" w:cs="Arial"/>
          <w:color w:val="000000"/>
          <w:spacing w:val="-4"/>
          <w:sz w:val="20"/>
          <w:szCs w:val="22"/>
        </w:rPr>
      </w:pPr>
      <w:r>
        <w:rPr>
          <w:rFonts w:eastAsia="Calibri" w:cs="Arial" w:ascii="Arial" w:hAnsi="Arial"/>
          <w:color w:val="000000"/>
          <w:spacing w:val="-4"/>
          <w:sz w:val="20"/>
          <w:szCs w:val="22"/>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ll EAP services are accessed through the State’s 24/7 dedicated, toll-free number, which is used for all member and employer calls. It includes a helpful greeting menu to route employer, member, and/or urgent calls to the staff members qualified to meet a caller’s needs. This toll-free number will appear on member ID car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o ensure that we offer services meeting each caller’s unique needs, and to comply with federal privacy laws, EAP customer care representatives collect and enter the following information into our syst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mployer Group name (to determine program eligibi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mber nam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llback phone numbers (in case of dropped calls and/or follow-up reque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ocation (to identify convenient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ate of bir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eneral nature of the situation and needs, including an assessment for urgent or emergent concer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hen we speak with a member, our goal is to provide all appropriate resources and referrals at the first point of contact. If a warm transfer to a specialist is indicated, for example, to a nurse care manager or for work-life services, we will ensure all other needs are addressed prior to connection with the specialist. </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rPr>
          <w:rFonts w:ascii="Calibri" w:hAnsi="Calibri" w:cs="Calibri"/>
          <w:color w:val="000000"/>
          <w:szCs w:val="24"/>
        </w:rPr>
      </w:pPr>
      <w:bookmarkStart w:id="50" w:name="_Hlk66088332"/>
      <w:bookmarkEnd w:id="50"/>
      <w:r>
        <w:rPr>
          <w:rFonts w:cs="Calibri" w:ascii="Calibri" w:hAnsi="Calibri"/>
          <w:color w:val="000000"/>
          <w:szCs w:val="24"/>
        </w:rPr>
        <w:t>Describe your member portal. Confirm whether it is available on all devices, offers online customer service chat, and provides access to tools, resources, and apps.</w:t>
      </w:r>
    </w:p>
    <w:p>
      <w:pPr>
        <w:pStyle w:val="Normal"/>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comprehensive EAP website includes the features outlined below. With Sydney Preferred, State members will be able to easily click to access the EAP website from the benefit hub of the app as wel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State can customize certain areas and modules of the EAP website to promote State-specific health/wellness initiatives, upcoming program opportunities, or other areas of highligh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bookmarkStart w:id="51" w:name="_Hlk66088332"/>
      <w:bookmarkStart w:id="52" w:name="_Hlk66088332"/>
      <w:bookmarkEnd w:id="52"/>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
          <w:szCs w:val="24"/>
        </w:rPr>
        <w:t>An EAP Provider Finder Too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embers can search for an EAP network clinician using a variety of search fields to select a clinician that meets their needs. In addition, the tool confirms participation in the BlueCard PPO. This helps to support continuity with the same clinician should care beyond the EAP be need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Orientation Webca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online orientation introduces employees, managers, and family members to EAP services. Viewers learn how the EAP works and when and how to contact us, all while emphasizing program confidentia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Online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Users can locate child and elder care resources, find convenience services and more. Tools and resources reference a variety of topics including healthy eating, physical fitness, lifestyle changes, women’s health, men’s health, and successful aging. The site also features searchable databases for childcare providers, elder care and related services, adoption resources, Certified Financial Planners, pet sitting, colleges, and volunteer opportun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Online Cent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EAP online centers include articles, resource links, calculators, self-assessments, audio and video files, online courses, and online seminars, as well as specialized areas such as locating an EAP provider, monthly promotions, legal/financial/ID recovery center, critical event support, an Addiction and Recovery Center, and much mor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myStrength.co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myStrength is an online and mobile “health club for the mind” that delivers easy-to-use cognitive-behavioral information and real-world content to consumers who need support with anxiety, depression, trauma, substance abuse, chronic pain, and daily stress. myStrength participants show a statistically significant reduction in their symptoms and improvement in work productivity. myStrength can also help integrate the EAP with your wellness strateg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o view our EAP website, please log on to www.anthemeap.com. Click on the Member Login button and enter State of Indian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o view myStrength, please follow these ste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o to www.myStrength.com and click on Sign U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When asked for an Access Code, enter AnthemDemo.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mplete the Wellness Assessment and Personal Profile to create your own unique profile</w:t>
      </w:r>
    </w:p>
    <w:p>
      <w:pPr>
        <w:pStyle w:val="Normal"/>
        <w:rPr>
          <w:rFonts w:ascii="Calibri" w:hAnsi="Calibri" w:cs="Calibri"/>
          <w:color w:val="000000"/>
          <w:szCs w:val="24"/>
        </w:rPr>
      </w:pPr>
      <w:r>
        <w:rPr>
          <w:rFonts w:cs="Calibri" w:ascii="Calibri" w:hAnsi="Calibri"/>
          <w:color w:val="000000"/>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alibri" w:hAnsi="Calibri" w:cs="Calibri"/>
          <w:b/>
          <w:b/>
          <w:color w:val="000000"/>
          <w:szCs w:val="24"/>
        </w:rPr>
      </w:pPr>
      <w:r>
        <w:rPr>
          <w:rFonts w:cs="Calibri" w:ascii="Calibri" w:hAnsi="Calibri"/>
          <w:b/>
          <w:color w:val="000000"/>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tab/>
        <w:t>2.6</w:t>
        <w:tab/>
        <w:t>Implementation &amp; Transition</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4"/>
        </w:numPr>
        <w:rPr>
          <w:rFonts w:ascii="Calibri" w:hAnsi="Calibri" w:cs="Calibri"/>
          <w:color w:val="000000"/>
          <w:szCs w:val="24"/>
        </w:rPr>
      </w:pPr>
      <w:bookmarkStart w:id="53" w:name="_Hlk63787622"/>
      <w:bookmarkEnd w:id="53"/>
      <w:r>
        <w:rPr>
          <w:rFonts w:cs="Calibri" w:ascii="Calibri" w:hAnsi="Calibri"/>
          <w:color w:val="000000"/>
          <w:szCs w:val="24"/>
        </w:rPr>
        <w:t>Please provide an implementation timeline with any key mileston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szCs w:val="24"/>
        </w:rPr>
      </w:pPr>
      <w:r>
        <w:rPr>
          <w:rFonts w:cs="Calibri" w:ascii="Calibri" w:hAnsi="Calibri"/>
          <w:color w:val="000000"/>
          <w:szCs w:val="24"/>
        </w:rPr>
      </w:r>
      <w:bookmarkStart w:id="54" w:name="_Hlk63787622"/>
      <w:bookmarkStart w:id="55" w:name="_Hlk63787622"/>
      <w:bookmarkEnd w:id="55"/>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s we are the incumbent carrier, an implementation timeline is not applicable. We anticipate an uninterrupted open enrollment process.</w:t>
      </w:r>
    </w:p>
    <w:p>
      <w:pPr>
        <w:pStyle w:val="Normal"/>
        <w:ind w:right="720" w:hanging="0"/>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sz w:val="20"/>
      </w:rPr>
      <w:t xml:space="preserve">Page </w:t>
    </w:r>
    <w:r>
      <w:rPr>
        <w:rFonts w:cs="Calibri" w:ascii="Calibri" w:hAnsi="Calibri"/>
        <w:b/>
        <w:sz w:val="20"/>
        <w:szCs w:val="24"/>
      </w:rPr>
      <w:fldChar w:fldCharType="begin"/>
    </w:r>
    <w:r>
      <w:rPr>
        <w:sz w:val="20"/>
        <w:b/>
        <w:szCs w:val="24"/>
        <w:rFonts w:cs="Calibri" w:ascii="Calibri" w:hAnsi="Calibri"/>
      </w:rPr>
      <w:instrText xml:space="preserve"> PAGE </w:instrText>
    </w:r>
    <w:r>
      <w:rPr>
        <w:sz w:val="20"/>
        <w:b/>
        <w:szCs w:val="24"/>
        <w:rFonts w:cs="Calibri" w:ascii="Calibri" w:hAnsi="Calibri"/>
      </w:rPr>
      <w:fldChar w:fldCharType="separate"/>
    </w:r>
    <w:r>
      <w:rPr>
        <w:sz w:val="20"/>
        <w:b/>
        <w:szCs w:val="24"/>
        <w:rFonts w:cs="Calibri" w:ascii="Calibri" w:hAnsi="Calibri"/>
      </w:rPr>
      <w:t>35</w:t>
    </w:r>
    <w:r>
      <w:rPr>
        <w:sz w:val="20"/>
        <w:b/>
        <w:szCs w:val="24"/>
        <w:rFonts w:cs="Calibri" w:ascii="Calibri" w:hAnsi="Calibri"/>
      </w:rPr>
      <w:fldChar w:fldCharType="end"/>
    </w:r>
    <w:r>
      <w:rPr>
        <w:rFonts w:cs="Calibri" w:ascii="Calibri" w:hAnsi="Calibri"/>
        <w:sz w:val="20"/>
      </w:rPr>
      <w:t xml:space="preserve"> of </w:t>
    </w:r>
    <w:r>
      <w:rPr>
        <w:rFonts w:cs="Calibri" w:ascii="Calibri" w:hAnsi="Calibri"/>
        <w:b/>
        <w:sz w:val="20"/>
        <w:szCs w:val="24"/>
      </w:rPr>
      <w:fldChar w:fldCharType="begin"/>
    </w:r>
    <w:r>
      <w:rPr>
        <w:sz w:val="20"/>
        <w:b/>
        <w:szCs w:val="24"/>
        <w:rFonts w:cs="Calibri" w:ascii="Calibri" w:hAnsi="Calibri"/>
      </w:rPr>
      <w:instrText xml:space="preserve"> NUMPAGES \* ARABIC </w:instrText>
    </w:r>
    <w:r>
      <w:rPr>
        <w:sz w:val="20"/>
        <w:b/>
        <w:szCs w:val="24"/>
        <w:rFonts w:cs="Calibri" w:ascii="Calibri" w:hAnsi="Calibri"/>
      </w:rPr>
      <w:fldChar w:fldCharType="separate"/>
    </w:r>
    <w:r>
      <w:rPr>
        <w:sz w:val="20"/>
        <w:b/>
        <w:szCs w:val="24"/>
        <w:rFonts w:cs="Calibri" w:ascii="Calibri" w:hAnsi="Calibri"/>
      </w:rPr>
      <w:t>35</w:t>
    </w:r>
    <w:r>
      <w:rPr>
        <w:sz w:val="20"/>
        <w:b/>
        <w:szCs w:val="24"/>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0"/>
      </w:rPr>
      <w:t>RFP 21-66211</w:t>
      <w:tab/>
      <w:t>Technical Proposal</w:t>
      <w:tab/>
      <w:t>Attachment 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rFonts w:cs="Times New Roman"/>
        <w:color w:val="000000"/>
      </w:rPr>
    </w:lvl>
  </w:abstractNum>
  <w:abstractNum w:abstractNumId="3">
    <w:lvl w:ilvl="0">
      <w:start w:val="1"/>
      <w:numFmt w:val="decimal"/>
      <w:lvlText w:val="%1."/>
      <w:lvlJc w:val="left"/>
      <w:pPr>
        <w:tabs>
          <w:tab w:val="num" w:pos="0"/>
        </w:tabs>
        <w:ind w:left="1080" w:hanging="360"/>
      </w:pPr>
      <w:rPr>
        <w:b w:val="false"/>
        <w:bCs/>
        <w:rFonts w:cs="Times New Roman"/>
        <w:color w:val="000000"/>
      </w:rPr>
    </w:lvl>
  </w:abstractNum>
  <w:abstractNum w:abstractNumId="4">
    <w:lvl w:ilvl="0">
      <w:start w:val="1"/>
      <w:numFmt w:val="decimal"/>
      <w:lvlText w:val="%1."/>
      <w:lvlJc w:val="left"/>
      <w:pPr>
        <w:tabs>
          <w:tab w:val="num" w:pos="0"/>
        </w:tabs>
        <w:ind w:left="1080" w:hanging="360"/>
      </w:pPr>
      <w:rPr>
        <w:b w:val="false"/>
        <w:bCs/>
        <w:rFonts w:cs="Times New Roman"/>
        <w:color w:val="000000"/>
      </w:rPr>
    </w:lvl>
  </w:abstractNum>
  <w:abstractNum w:abstractNumId="5">
    <w:lvl w:ilvl="0">
      <w:start w:val="1"/>
      <w:numFmt w:val="decimal"/>
      <w:lvlText w:val="%1."/>
      <w:lvlJc w:val="left"/>
      <w:pPr>
        <w:tabs>
          <w:tab w:val="num" w:pos="0"/>
        </w:tabs>
        <w:ind w:left="1080" w:hanging="360"/>
      </w:pPr>
      <w:rPr>
        <w:b w:val="false"/>
        <w:bCs/>
        <w:rFonts w:cs="Times New Roman"/>
        <w:color w:val="000000"/>
      </w:rPr>
    </w:lvl>
  </w:abstractNum>
  <w:abstractNum w:abstractNumId="6">
    <w:lvl w:ilvl="0">
      <w:start w:val="1"/>
      <w:numFmt w:val="decimal"/>
      <w:lvlText w:val="%1."/>
      <w:lvlJc w:val="left"/>
      <w:pPr>
        <w:tabs>
          <w:tab w:val="num" w:pos="0"/>
        </w:tabs>
        <w:ind w:left="900" w:hanging="360"/>
      </w:pPr>
      <w:rPr>
        <w:b w:val="false"/>
        <w:bCs/>
        <w:rFonts w:cs="Times New Roman"/>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720" w:hanging="360"/>
      </w:pPr>
      <w:rPr>
        <w:rFonts w:ascii="Wingdings" w:hAnsi="Wingdings" w:cs="Wingdings" w:hint="default"/>
        <w:sz w:val="14"/>
        <w:i w:val="false"/>
        <w:b w:val="false"/>
        <w:color w:val="009CA6"/>
      </w:rPr>
    </w:lvl>
    <w:lvl w:ilvl="1">
      <w:start w:val="1"/>
      <w:numFmt w:val="bullet"/>
      <w:lvlText w:val=""/>
      <w:lvlJc w:val="left"/>
      <w:pPr>
        <w:tabs>
          <w:tab w:val="num" w:pos="1080"/>
        </w:tabs>
        <w:ind w:left="1080" w:hanging="360"/>
      </w:pPr>
      <w:rPr>
        <w:rFonts w:ascii="Symbol" w:hAnsi="Symbol" w:cs="Symbol" w:hint="default"/>
        <w:sz w:val="20"/>
        <w:i w:val="false"/>
        <w:b/>
        <w:color w:val="009CA6"/>
      </w:rPr>
    </w:lvl>
    <w:lvl w:ilvl="2">
      <w:start w:val="1"/>
      <w:numFmt w:val="bullet"/>
      <w:lvlText w:val="»"/>
      <w:lvlJc w:val="left"/>
      <w:pPr>
        <w:tabs>
          <w:tab w:val="num" w:pos="0"/>
        </w:tabs>
        <w:ind w:left="1440" w:hanging="360"/>
      </w:pPr>
      <w:rPr>
        <w:rFonts w:ascii="Arial Bold" w:hAnsi="Arial Bold" w:cs="Arial Bold" w:hint="default"/>
        <w:color w:val="009CA6"/>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Courier New" w:hAnsi="Courier;Courier Ne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b w:val="false"/>
      <w:bCs/>
      <w:color w:val="000000"/>
    </w:rPr>
  </w:style>
  <w:style w:type="character" w:styleId="WW8Num13z0">
    <w:name w:val="WW8Num13z0"/>
    <w:qFormat/>
    <w:rPr>
      <w:rFonts w:cs="Times New Roman"/>
      <w:b w:val="false"/>
      <w:bC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bCs/>
      <w:color w:val="000000"/>
    </w:rPr>
  </w:style>
  <w:style w:type="character" w:styleId="WW8Num17z0">
    <w:name w:val="WW8Num17z0"/>
    <w:qFormat/>
    <w:rPr>
      <w:rFonts w:ascii="Wingdings" w:hAnsi="Wingdings" w:cs="Wingdings"/>
      <w:b w:val="false"/>
      <w:i w:val="false"/>
      <w:color w:val="009CA6"/>
      <w:sz w:val="14"/>
    </w:rPr>
  </w:style>
  <w:style w:type="character" w:styleId="WW8Num17z1">
    <w:name w:val="WW8Num17z1"/>
    <w:qFormat/>
    <w:rPr>
      <w:rFonts w:ascii="Symbol" w:hAnsi="Symbol" w:cs="Symbol"/>
      <w:b/>
      <w:i w:val="false"/>
      <w:color w:val="009CA6"/>
      <w:sz w:val="20"/>
    </w:rPr>
  </w:style>
  <w:style w:type="character" w:styleId="WW8Num17z2">
    <w:name w:val="WW8Num17z2"/>
    <w:qFormat/>
    <w:rPr>
      <w:rFonts w:ascii="Arial Bold" w:hAnsi="Arial Bold" w:cs="Arial Bold"/>
      <w:color w:val="009CA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b w:val="false"/>
      <w:i w:val="false"/>
      <w:color w:val="000000"/>
      <w:sz w:val="20"/>
    </w:rPr>
  </w:style>
  <w:style w:type="character" w:styleId="WW8Num18z1">
    <w:name w:val="WW8Num18z1"/>
    <w:qFormat/>
    <w:rPr>
      <w:rFonts w:ascii="Symbol" w:hAnsi="Symbol" w:cs="Symbol"/>
      <w:b/>
      <w:i w:val="false"/>
      <w:color w:val="009CA6"/>
      <w:sz w:val="20"/>
    </w:rPr>
  </w:style>
  <w:style w:type="character" w:styleId="WW8Num18z2">
    <w:name w:val="WW8Num18z2"/>
    <w:qFormat/>
    <w:rPr>
      <w:rFonts w:ascii="Arial Bold" w:hAnsi="Arial Bold" w:cs="Arial Bold"/>
      <w:color w:val="009CA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Cambria" w:hAnsi="Cambria" w:cs="Cambria"/>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character" w:styleId="AnswerBodyChar">
    <w:name w:val="Answer Body Char"/>
    <w:qFormat/>
    <w:rPr>
      <w:rFonts w:ascii="Arial" w:hAnsi="Arial" w:eastAsia="Calibri" w:cs="Arial"/>
      <w:color w:val="000000"/>
      <w:spacing w:val="-4"/>
      <w:szCs w:val="22"/>
    </w:rPr>
  </w:style>
  <w:style w:type="character" w:styleId="AnswerHeadline1CharChar">
    <w:name w:val="Answer Headline 1 Char Char"/>
    <w:qFormat/>
    <w:rPr>
      <w:rFonts w:ascii="Arial" w:hAnsi="Arial" w:eastAsia="Calibri" w:cs="Times New Roman (Body CS);Times New Roman"/>
      <w:b/>
      <w:color w:val="009CA6"/>
      <w:sz w:val="24"/>
      <w:szCs w:val="22"/>
    </w:rPr>
  </w:style>
  <w:style w:type="character" w:styleId="AnswerBulletChar">
    <w:name w:val="Answer Bullet Char"/>
    <w:qFormat/>
    <w:rPr>
      <w:rFonts w:ascii="Arial" w:hAnsi="Arial" w:eastAsia="Calibri" w:cs="Arial"/>
      <w:color w:val="000000"/>
      <w:spacing w:val="-4"/>
      <w:szCs w:val="22"/>
    </w:rPr>
  </w:style>
  <w:style w:type="character" w:styleId="Detailsarea">
    <w:name w:val="detailsarea"/>
    <w:basedOn w:val="DefaultParagraphFont"/>
    <w:qFormat/>
    <w:rPr/>
  </w:style>
  <w:style w:type="character" w:styleId="Answerarea">
    <w:name w:val="answerarea"/>
    <w:basedOn w:val="DefaultParagraphFont"/>
    <w:qFormat/>
    <w:rPr/>
  </w:style>
  <w:style w:type="character" w:styleId="AnswerBody2Char">
    <w:name w:val="Answer Body 2 Char"/>
    <w:qFormat/>
    <w:rPr>
      <w:rFonts w:ascii="Arial" w:hAnsi="Arial" w:eastAsia="Calibri" w:cs="Arial"/>
      <w:color w:val="000000"/>
      <w:spacing w:val="-4"/>
      <w:szCs w:val="22"/>
    </w:rPr>
  </w:style>
  <w:style w:type="character" w:styleId="InternalPMAPSNoteChar">
    <w:name w:val="Internal PMAPS Note Char"/>
    <w:qFormat/>
    <w:rPr>
      <w:rFonts w:ascii="Arial" w:hAnsi="Arial" w:cs="Arial"/>
      <w:color w:val="FF0000"/>
      <w:spacing w:val="-4"/>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ourier;Courier New" w:hAnsi="Courier;Courier New" w:eastAsia="Times New Roman" w:cs="Courier;Courier New"/>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AnswerBody">
    <w:name w:val="Answer Body"/>
    <w:qFormat/>
    <w:pPr>
      <w:keepLines/>
      <w:widowControl/>
      <w:bidi w:val="0"/>
      <w:spacing w:lineRule="exact" w:line="260" w:before="0" w:after="160"/>
      <w:ind w:left="360" w:hanging="0"/>
    </w:pPr>
    <w:rPr>
      <w:rFonts w:ascii="Arial" w:hAnsi="Arial" w:eastAsia="Calibri" w:cs="Arial"/>
      <w:color w:val="000000"/>
      <w:spacing w:val="-4"/>
      <w:sz w:val="20"/>
      <w:szCs w:val="22"/>
      <w:lang w:val="en-US" w:bidi="ar-SA" w:eastAsia="zh-CN"/>
    </w:rPr>
  </w:style>
  <w:style w:type="paragraph" w:styleId="AnswerHeadline1">
    <w:name w:val="Answer Headline 1"/>
    <w:qFormat/>
    <w:pPr>
      <w:keepNext w:val="true"/>
      <w:keepLines/>
      <w:widowControl/>
      <w:tabs>
        <w:tab w:val="left" w:pos="360" w:leader="none"/>
        <w:tab w:val="left" w:pos="720" w:leader="none"/>
        <w:tab w:val="left" w:pos="1080" w:leader="none"/>
        <w:tab w:val="left" w:pos="1440" w:leader="none"/>
        <w:tab w:val="left" w:pos="1800" w:leader="none"/>
        <w:tab w:val="left" w:pos="2160" w:leader="none"/>
      </w:tabs>
      <w:bidi w:val="0"/>
      <w:spacing w:lineRule="exact" w:line="300" w:before="200" w:after="60"/>
      <w:ind w:left="360" w:hanging="0"/>
    </w:pPr>
    <w:rPr>
      <w:rFonts w:ascii="Arial" w:hAnsi="Arial" w:eastAsia="Calibri" w:cs="Times New Roman (Body CS);Times New Roman"/>
      <w:b/>
      <w:color w:val="009CA6"/>
      <w:sz w:val="24"/>
      <w:szCs w:val="22"/>
      <w:lang w:val="en-US" w:bidi="ar-SA" w:eastAsia="zh-CN"/>
    </w:rPr>
  </w:style>
  <w:style w:type="paragraph" w:styleId="AnswerBullet">
    <w:name w:val="Answer Bullet"/>
    <w:qFormat/>
    <w:pPr>
      <w:keepLines/>
      <w:widowControl/>
      <w:numPr>
        <w:ilvl w:val="0"/>
        <w:numId w:val="7"/>
      </w:numPr>
      <w:bidi w:val="0"/>
      <w:spacing w:lineRule="exact" w:line="260" w:before="0" w:after="60"/>
    </w:pPr>
    <w:rPr>
      <w:rFonts w:ascii="Arial" w:hAnsi="Arial" w:eastAsia="Calibri" w:cs="Arial"/>
      <w:color w:val="000000"/>
      <w:spacing w:val="-4"/>
      <w:sz w:val="20"/>
      <w:szCs w:val="22"/>
      <w:lang w:val="en-US" w:bidi="ar-SA" w:eastAsia="zh-CN"/>
    </w:rPr>
  </w:style>
  <w:style w:type="paragraph" w:styleId="AnswerBody2">
    <w:name w:val="Answer Body 2"/>
    <w:qFormat/>
    <w:pPr>
      <w:keepLines/>
      <w:widowControl/>
      <w:bidi w:val="0"/>
      <w:spacing w:lineRule="exact" w:line="260" w:before="0" w:after="160"/>
      <w:ind w:left="720" w:hanging="0"/>
    </w:pPr>
    <w:rPr>
      <w:rFonts w:ascii="Arial" w:hAnsi="Arial" w:eastAsia="Calibri" w:cs="Arial"/>
      <w:color w:val="000000"/>
      <w:spacing w:val="-4"/>
      <w:sz w:val="20"/>
      <w:szCs w:val="22"/>
      <w:lang w:val="en-US" w:bidi="ar-SA" w:eastAsia="zh-CN"/>
    </w:rPr>
  </w:style>
  <w:style w:type="paragraph" w:styleId="InternalPMAPSNote">
    <w:name w:val="Internal PMAPS Note"/>
    <w:basedOn w:val="AnswerBody"/>
    <w:qFormat/>
    <w:pPr>
      <w:keepLines w:val="false"/>
      <w:pBdr>
        <w:top w:val="single" w:sz="12" w:space="1" w:color="FF0000"/>
        <w:left w:val="single" w:sz="12" w:space="4" w:color="FF0000"/>
        <w:bottom w:val="single" w:sz="12" w:space="1" w:color="FF0000"/>
        <w:right w:val="single" w:sz="12" w:space="4" w:color="FF0000"/>
      </w:pBdr>
      <w:snapToGrid w:val="false"/>
    </w:pPr>
    <w:rPr>
      <w:rFonts w:eastAsia="Times New Roman"/>
      <w:color w:val="FF000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21:47:00Z</dcterms:created>
  <dc:creator>Chad M. Johnson</dc:creator>
  <dc:description/>
  <cp:keywords/>
  <dc:language>en-US</dc:language>
  <cp:lastModifiedBy>Davidson, Traci</cp:lastModifiedBy>
  <cp:lastPrinted>2020-12-01T10:30:00Z</cp:lastPrinted>
  <dcterms:modified xsi:type="dcterms:W3CDTF">2021-03-10T21:47:00Z</dcterms:modified>
  <cp:revision>2</cp:revision>
  <dc:subject/>
  <dc:title>RFP 9-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E48A6E67C4AB469171350B70D422B9</vt:lpwstr>
  </property>
  <property fmtid="{D5CDD505-2E9C-101B-9397-08002B2CF9AE}" pid="3" name="_ip_UnifiedCompliancePolicyProperties">
    <vt:lpwstr/>
  </property>
  <property fmtid="{D5CDD505-2E9C-101B-9397-08002B2CF9AE}" pid="4" name="_ip_UnifiedCompliancePolicyUIAction">
    <vt:lpwstr/>
  </property>
</Properties>
</file>